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Jeepers for Windows Version 1.1 Site Licen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this form with payment to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65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. Paul, MN  55165-0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)--Enclosed is $_______.  We would like to ord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listed below at the bulk rate.  We understand that a bul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that there be ONE designated person through whom we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ur questions (such as a secretary in a biology department or bio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or a member of a university's Academic Computing divis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's name is: _________________________________.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program (for your convenience, both a 3.5 inch and a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will be sent to you) and ONE copy of the printed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sent to you under this license, but you are free to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s you register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-25 copies . . . $22/copy   26-99 copies . . . $17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-150 copies . . $14/copy   &gt;150 copies . . . . $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Ordered:                      # Copies  x  Price per Copy = To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-------- --- ------------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epers for Windows software       ________  x  ______________ =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epers for Windows printed manuals          x      $14.00*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-------- --- -------------- 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Enclosed: 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Please add $6 per manual for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FOR BULK PURCHASE:  The Academic Compu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sion of a large medical center decides to purchase Jeepers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faculty, staff, and students.  You guess that about 100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up using the program so you order 100 copies at $14/copy (s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.  You need a total of 5 copies of the printed docu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copies will be given out for photocopying by registered user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a few extra clean copies around, so you purchase 4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f the printed documentation at $14 each.  Thus your total c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400 for 100 users (including 1 5.25-inch disk, 1 3.5-inch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ocumentation manual) plus $56 for 4 additional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ppoint one of the employees of Academic Computing as the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er, who helps users with problems and then cont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f the program if s/he can't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