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HOW TO USE MTB WARE Ver. 1.00B FOR SERIAL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HOW TO INSTALL AND ACTIV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INSTA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TB Ware Ver.1.00B automatically installs MTB Driver in a hard disk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"INSTALL.EX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CEDURES 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1) Put the diskette 2 of support diskette into the drive:A.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change to the \MOUSE directory and key in "INSTALL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nd press 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2) Follow the message and assign a hard disk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instal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Assign a hard disk drive for installing.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</w:t>
      </w:r>
      <w:r>
        <w:rPr/>
        <w:t>DRIVE : C:\MTB  [RETURN]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ssign a drive and directry and then p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e return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3)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</w:t>
      </w:r>
      <w:r>
        <w:rPr/>
        <w:t>"SETUP" executes the installation in the C:\MTB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Is it all right? (Y/N)   Y  [RETURN]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4)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stalling in the C:\MTB is being executed...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5) 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</w:t>
      </w:r>
      <w:r>
        <w:rPr/>
        <w:t>Installing is finished.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Installing in the hard disk is finis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- Page(1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CTIV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re are two methods to activate MTB Ware Ver.1.00B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THOD 1 �  Direct activation from the prompt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</w:t>
      </w:r>
      <w:r>
        <w:rPr/>
        <w:t>Key in "CD C:\MTB [RETURN]" and "MTB [RETURN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ollowing message will be display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MTB Ware Ver.1.00 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MTB Ware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</w:t>
      </w:r>
      <w:r>
        <w:rPr/>
        <w:t>Version 1.00B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   </w:t>
      </w:r>
      <w:r>
        <w:rPr/>
        <w:t>----------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found XX adap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MTB Ware driver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ETHOD 2 �  Automatic activation of MTB Ware Ver.1.0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  </w:t>
      </w:r>
      <w:r>
        <w:rPr/>
        <w:t>In order to activate MTB Ware Ver.1.00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hen PC is activated, add the following two lin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 file "AUTOEXEC.BA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Example of the file, AUTOEXEC.B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PATH = C:\MTB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 </w:t>
      </w:r>
      <w:r>
        <w:rPr/>
        <w:t>MTB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FUNCTIONS OF MTB WARE VER.1.00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B Ware Ver.1.00B has the following two convenient functions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perational environment for M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)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n the control panel you can set the resolutions of MTB and sw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buttons (L/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1) Activate of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 activation from the prompt of MS-DO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Key in "CD C:\MTB [RETURN]" and "PANEL [RETURN]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message will b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d "CONTROL PANEL Ver 1.00B"will sta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PANEL - MTB Ware Control Panel,Version 1.00B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</w:t>
      </w:r>
      <w:r>
        <w:rPr/>
        <w:t>Copyright (c)1992 Alps Electric Co.,Ltd. All rights reserved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Call of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rol panel can be called anytime,when your diaplay is on the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ow to call control pane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[CTRL] + [ALT]  +  [L button of MTB]   Press them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- Page(2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n the following panel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ͻ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</w:t>
      </w:r>
      <w:r>
        <w:rPr/>
        <w:t>MTB Ware Control Panel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</w:t>
      </w:r>
      <w:r>
        <w:rPr/>
        <w:t>Acceleration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</w:t>
      </w:r>
      <w:r>
        <w:rPr/>
        <w:t>Ŀ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 </w:t>
      </w:r>
      <w:r>
        <w:rPr/>
        <w:t>0 � 1 � 2 � 3 � 4 � 5 � 6 � 7 � 8 � 9 � 10 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���������������������������������������������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Ķ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��</w:t>
      </w:r>
      <w:r>
        <w:rPr/>
        <w:t>Ŀ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</w:t>
      </w:r>
      <w:r>
        <w:rPr/>
        <w:t>Swap left &amp; right buttons :         �   �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                    ����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͹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                  �   </w:t>
      </w:r>
      <w:r>
        <w:rPr/>
        <w:t>OK   �      Cancel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������������������������������������������������</w:t>
      </w:r>
      <w:r>
        <w:rPr/>
        <w:t>ͼ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3) How to use the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can set up all the functions of control panel with MTB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) Setting of each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Move the block cursor to each function (Acceler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Swap left &amp; right buttons) and click the butt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4) Description of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cceleration : You can switch the resolution at the eleven st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travel of cursor by the operation of MTB increa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in propotion to the set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wap left &amp; right buttons: You can swap the left and right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of MTB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5) Cancellation of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want to return to the previous value, click "Cancel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value will return to the one when the control panel wa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6)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nd the control panel, click "O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set functions will be preserved unless they are changed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7) Release of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 CONTROL PANEL" stays in the memory after activ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ollowing will release MTB driver from the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key in "CD C:\MTB [RETURN] " and " PANEL OUT [RETURN]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) ASSIGNMENT OF ACTIV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MTB Ware Ver.1.00B, You can assign the operational environment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tivation by assigning the activation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1) How to assign the activ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Key in "C:\MTB  XX  [RETURN]". ( "XX" is Activation switch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. C:\MTB S00 [RETUR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Page(3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2) Function of acivation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Activation switch     �          Function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00 - S10             �  Setting of MTB resolution.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SWAP                  �  Swap of left and right buttons.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OFF                   �  Release of MTB driver.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</w:t>
      </w:r>
      <w:r>
        <w:rPr/>
        <w:t>1.The driver of MTB Ware ver.1.00B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</w:t>
      </w:r>
      <w:r>
        <w:rPr/>
        <w:t>stays in the memory after installation.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</w:t>
      </w:r>
      <w:r>
        <w:rPr/>
        <w:t>This will release MTB driver from th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</w:t>
      </w:r>
      <w:r>
        <w:rPr/>
        <w:t>memory.                                �          �                        �                                           �          �                        �  2.And,when control panel is enabled,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</w:t>
      </w:r>
      <w:r>
        <w:rPr/>
        <w:t>you can not use this function.If you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</w:t>
      </w:r>
      <w:r>
        <w:rPr/>
        <w:t>want to use ,execute release of control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  </w:t>
      </w:r>
      <w:r>
        <w:rPr/>
        <w:t>panel.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</w:t>
      </w:r>
      <w:r>
        <w:rPr/>
        <w:t>C1 - C2               �  Serial port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                       �  </w:t>
      </w:r>
      <w:r>
        <w:rPr/>
        <w:t>Setting of COM1 - COM2.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SIC FUNCTIONS OF MTB WARE VER.1.00B FOR SERI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) MODELS               IBM AT,XT or their compatib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) OS                   MS-DOS Ver.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) MOUSE INTERFACE      SERIAL(RS-232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4) BUTTON               TWO BUTTONS (L/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5) SPECIAL FUNCTIONS  - CONTROL PA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 ASSIGNMENT OF ACTIVATION SWIT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</w:t>
      </w:r>
      <w:r>
        <w:rPr/>
        <w:t>ALPS ELECTRIC CO., LT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- Page(4)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