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README2.DOC OF SCANKIT UTILITY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September 25, 1992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                                       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              Copyright (c) 1992 Mustek, Incorporated             ~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the following top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About the</w:t>
        <w:tab/>
        <w:t>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Running Scankit Utility in either</w:t>
        <w:tab/>
        <w:t>Windows</w:t>
        <w:tab/>
        <w:t>version</w:t>
        <w:tab/>
        <w:t>3.0 or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*  Editing the scanner devic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eding, it is important that you have comple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1:  connect the Prinscan Adapter with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2:  Connected the scanner to the Prinsc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ep 3:  Run the Install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not yet completed the above 3 steps, please refer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anner User's Guide for assistance in comple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>EMM386.EXE is an expansion memory (XMS) management driver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Wind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Do you need the EMM386.EXE?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, after installation, you are able to get good scanning result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good image quality), then you will not need to inst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MM386.EXE. If, however, you are unable to get good scanning res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i.e. poor image quality), with the Prinscan Adapter, AND your PC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s more than two megabytes of extension memory, then it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you should install EMM386.EXE to improve the scanning qua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Installing the 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sure that your</w:t>
        <w:tab/>
        <w:t>Windows</w:t>
        <w:tab/>
        <w:t>has EMM386.exe and add the following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vice={Windows' Directory}\emm386.exe ram x=b000-c7ff 1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or example: device=c:\windows\emm386.exe ram x=b000-c7ff 16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: 1. Please be aware that the EMM386.EXE should</w:t>
        <w:tab/>
        <w:t>be used</w:t>
        <w:tab/>
        <w:t>with HIMEM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Other XMS drivers like QEMM386.SYS</w:t>
        <w:tab/>
        <w:t>should not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2. Recommended setting of expansion memeory is 1664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System Side Effects after installing the EMM386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1</w:t>
        <w:tab/>
        <w:t>The extension memory installed will be used as expansio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us can not be used by Windows when running enhanc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.2</w:t>
        <w:tab/>
        <w:t>After installing the EMM386.EXE, Windows may be</w:t>
        <w:tab/>
        <w:t>run only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ndard mode if the system has</w:t>
        <w:tab/>
        <w:t>not enough extension meme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SCANKIT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Start Windows by typing "win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Double-click the ScanKit Utility Icon (built after installation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un the Scankit Utility or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1 Use</w:t>
        <w:tab/>
        <w:t>the Program Manager's File RUN command,</w:t>
        <w:tab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"scanw"</w:t>
        <w:tab/>
        <w:t>(if you're using Windows 3.0 or</w:t>
        <w:tab/>
        <w:t>3.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Also include the DOS path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(Examples: C:\SCANW\scanw 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2 Click 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THE SCANNER DEVI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computer to recognize that you have installed a scan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ONFIG.SYS file should contain a device line that specif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anner driver and the configuration (i.e.,  IRQ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/O address settings) used by the prinsc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KE NOTE THAT INSTALLING SCANKIT UTILITY WILL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DATE THE CONFIG.SYS FILE FOR THE SCANNER DEVI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ever, there are instances when you may need to man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nge the parameters in the scanner device line. Like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ample, you have to change the IRQ setting to avoi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ardware confli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edit the CONFIG.SYS file, you will need a text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DOS 5.0, you could use EDIT.EXE. If you have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 below 5.0, you could use EDLIN.COM. Under Window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uld also use the Windows Notepad. Please refer to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(or Windows) manual for steps on how to use these text edit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 carefully the following sections to obtain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how to set the parameters in the scanner devic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 THE SCANNER DEVI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scanner device line should include four (4) items. Thes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IRQ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Scanner type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I/O address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CONFIG.SYS file, the correct syntax for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ice lin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DEVICE=[drive:\][path-directory\]driver-name</w:t>
        <w:tab/>
        <w:t xml:space="preserve"> In An S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drive:\][path-directory\]    is the drive and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where the scanner driver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r-name                   is the name of the scanner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e.g., PRINSCAN.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                          is the IRQ set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e.g., I7 for IRQ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                            is the I/O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e.g., A378 for I/O address LPT1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n                            is the scanner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(e.g., S2 for HT-105 scann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 SETTING THE SCANNER DEVICE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~~~~~~~~~~~~~~~~~~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en you edit the scanner device line, there are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ecautions that you should take note of especial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oosing the IRQ, and I/O address settings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scan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oid hardware and software conflicts that can advers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fect the performance of the scanner by selecting onl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vailable and unused IRQ, and I/O address set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se the following options for setting the scanner devic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1  The Mustek scanner device driver  [driver-nam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Mustek scanner device driver is found in the Scank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ity subdirectory. For the scanner to work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mportant that the scanner driver is loaded properly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 boot your computer. In the CONFIG.SYS file,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driver in the scanner device line has the correct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river-Name:    For Mustek hand-held scann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---------    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NSCAN.SYS          HT-105 / Matador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2  The IRQ level  [I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you assign the IRQ setting for the prinscan adap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ke sure it is not used by any other device connec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computer. The available IRQ levels for the prin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dapter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5        for  IRQ 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7        for  IRQ 7 (recommended set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10       for  IRQ 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11       for  IRQ 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12       for  IRQ 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15       for  IRQ 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4  The Scanner type  [S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2        for  HT-105 / Matador 1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5  The I/O Address  [A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PRINSCAN adapter has 3  available I/O addresse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quipped with a switch for selecting the addres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3 available I/O addresses normally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378 (LPT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278 (LPT2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3BC (LPT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te: The address which is actually used for LPT(1,2 or 3) depe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upon your system configuration. After installing the PrinS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apter, you can run the ScanTest program to find o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address your system actually can be used in the Scann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line in the CONFIG.SY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6  Examples of Scanner Device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C:\SCANW\PRINSCAN.SYS  I7 S2 A3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xample above, the scanner driver PRINSCAN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in subdirectory SCANW of drive C.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are  IRQ 7, and I/O address 378.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 is either the HT-105 or the Matador 1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=D:\SCANW\PRINSCAN.SYS  I5 S2 A2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 the example above, the scanner driver PRINSCAN.SY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in subdirectory SCANW of drive D.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sed are  IRQ 5, and I/O address 278. The scan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odel is either the HT-105 or the Matador 10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FTER YOU HAVE EDITED THE SCANNER DEVICE LINE IN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 FILE, REBOOT YOUR COMPUTER TO MAKE SURE TH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.SYS FILE IS READ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