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/BBS INFORMATION FOR TRASH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e, requirements for non-ASP vend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ESCRIPTIONS FOR CATALOGS, LIBRARIES,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! A REAL, WORKING TRASH CAN for Microsoft Windows!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' own File Manager.  Give your files true protection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, THE trash can for Windows!  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Trash Manager 1.1!  TrashMan is a REAL, WORKING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 Windows that works hand-in-hand with Windows'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Drag files to the TrashMan icon where they'll be stor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iting and re-starting TrashMan, Windows, or the PC itself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cide to restore or permanently delete them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WAV sounds with three different TrashMan ev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te in customization!  Don't be fooled by low-grade,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k-offs... this is the ORIGINAL and BEST trash ca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GREEMENT AND 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Trigon Software and CheckBox Software greatly appre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s of quality vendors and the contribution they m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industry.  If you have any questions or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stribution agreement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e (hereafter the Distributor) must have the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prior to beginning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rrent vendor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 are automatically granted permission to dis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ll vending other than 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the author or an authorized representative has mailed,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wise directly transfered a copy of the soft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 for the expressed purpose of distribution (i.e., "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isk from author implies permission"), permiss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to distribute for the purposes of all vending other than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ermission to distribute this software on a retail rack or retail 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splay ("rack vending") is not automatically gra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 distributing this software using that meth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ppropriate representative for more inform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ree BBS systems do not charge a fee and are therefore exem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 through their BBS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y BBS systems (such as CompuServe, America Online, GEnie, Exec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are automatically granted permission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ir pa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No renewal of this permission is necessary.  However,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 reserves the right to, for any reason, to revoke an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ermission granted to the Distributor.  Should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a reasonable advance notice (at least six months)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stributor does not have automatic permission as gra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is required.  For all vendors other than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pplication for written permission is provided below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nd mailed to the appropriate address listed below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rack vendors should contact the appropriate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  Other contact methods are provided in the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Customer Service" section of the TrashMa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 in North Amer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Mike Mez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 in Europe and other areas outside of North Amer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on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Ingo E. Cz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r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000 Berl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must also include a copy of their latest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f such exists and a copy of their order form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pplication is accepted, the Distributor w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and a copy of the latest 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INDER: THIS APPLICATION IS NOT NECESSARY FOR 1) NON-RACK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BY VENDOR MEMBERS OF THE ASP, 2) NON-RACK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ISTRIBUTORS WHO HAVE RECEIVED THIS SOFTWARE FROM THE AUTHO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REPRESENTATIVE FOR THE EXPRESSED PURPOSE OF DISTRIBUTION,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VIA FREE BBS SYSTEMS, OR 4) DISTRIBUTION VIA PAY BBS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WHO WISH TO DISTRIBUTE THIS SOFTWARE AS "RACKWARE" MAY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AND MUST DIRECTLY CONTACT THE APPROPRIATE REPRESENTA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S or other E-Mail Address: 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ISTRIBUTION FOR TRASH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ASP/NON-STAR, NON-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ee charged may not exceed $7.00 in U.S. funds or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, including postage,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catalog or listing must clearly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but is copyrighted software that is provi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it befor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istribution of this software will be stoppe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 authorized representative so requests.  (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notice of at least six months will be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pdates to the software sent by the auth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will be reflected in what you distribu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blems or complaints about the program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 authorized representative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 understand and agree that any written permission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is application will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n a retail rack or retail rack-type display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g").  Rack vending is hand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included a copy of my latest catalog or listing if such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my order form and/or other simi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for the necessary written permission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program Trash Manager, I agree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ignature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