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Stuff Utiliti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Stuff Utiliti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Stu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Stuff Utilitie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TXT text file.  If any files listed in the PACKING.TXT</w:t>
      </w:r>
    </w:p>
    <w:p>
      <w:pPr>
        <w:pStyle w:val="PreformattedText"/>
        <w:bidi w:val="0"/>
        <w:jc w:val="left"/>
        <w:rPr/>
      </w:pPr>
      <w:r>
        <w:rPr/>
        <w:t>text file, or the PACKING.TX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Stuff Ut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Stuff Utiliti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Stuff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Stuf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Super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uper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Stuff Utilitie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Stuff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ool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Stuff Utilities package, without written permission from Super Tool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