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O G E R ' S   R A P I D   R E S T A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, BBS SysOps, etc. who wish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ger's Rapid Restart" package (also referred to as RR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Roger's Rapid Restart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"RRR20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ing PKZIP, use the file name "RRR21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ers locate the most current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Roger's Rapid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:     Windows, Windows utilities, Developer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-Us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ROGERS RAPID RESTART WINDOWS 3.1 3.0 UTILITY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FILE_ID.DIZ file,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's Rapid Restart v3.0 &lt;ASP&gt; - gives you total control ov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arting Windows.  Roger's "Instant-Action" Hotkey gets you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art Windows without first going back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, run a DOS application, and restart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rther user intervention.  Great for DOS games! 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s (instant switch between debug &amp; retail bin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ger's Rapid Restart v3.0 &lt;ASP&gt; - gives you total control ove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arting Windows.  Roger's "Instant-Action" Hotkey gets you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art Windows without first going back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, run a DOS application, and restart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rther user intervention.  Great for DOS games! 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s (instant switch between debug &amp; retail bin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tilize our Rapid Restart (tm) feature to exit or restar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delays involved when each application is asked if it i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.  This is particularly handy if you are running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k before terminating (such as a DOS application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Roger's Rapid Restart with passed-in parameters and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/ Handling - $2 U.S. /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$5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Any system with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           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80 Run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retta, GA  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404) 740-9821 (9-6 Eastern U.S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(404) 740-1914 (24 hours 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404) 740-8583 (14.4 KBPS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: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X:           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         D.MAND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: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I Mail:       572-7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RR package to friends or associates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RRR, Plannet Crafter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P Approved Vendors in good standing are hereby given permissio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stribute the RRR package.  Non-ASP memb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st request prior permission before distributing the RRR packag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net Crafters, Inc. also hereby grants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RR package to Individuals, User Groups, Computer Club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long as distribution is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RR package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R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the only exception explained in the nex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to the above paragraph.  Many BBS's custo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small text file (advertisement) to each archived file. 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bes the BBS and tells people that the file was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BBS.  Other BBSs add a  small one-line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RR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(U.S / Canada) or 12.00 (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RR packag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RRR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Plannet Crafters, Inc.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RRR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RRR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RRR package,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t Crafters, Inc., 2580 Runic Way, Alpharetta, GA  302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740-9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's Rapid Restart.  Please send us a copy of any reviews,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RR package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