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E G I S T R A T I O N   F O R   N E T M E N U  F O R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d Mund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Office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lanta, GA  30301-1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(404) 237-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:  0-700-Ward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 (404) 237-1167 (We accept credit card orders by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  (706) 746-5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AND MONEY ORDERS PAYABLE TO:  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ccept checks drawn on US banks ONLY!  Al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U.S. dollars.  For foreign orders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 VISA or MasterCar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give us your mailing address for upgrad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 ordered ____    Registration of NetMENU for sing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20 each (Checks in 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    Site license for network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100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arge to my:     (  ) VISA   (  ) MasterCa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o. ______________________________  Expire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