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Ŀ       ������Ŀ    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     � ��</w:t>
      </w:r>
      <w:r>
        <w:rPr/>
        <w:t>Ŀ �          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Ŀ          � �  � �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� �  � 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  </w:t>
      </w:r>
      <w:r>
        <w:rPr/>
        <w:t>a  s  t  � ����� � i  a  l    � ����� � o s      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���������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ntirely my own work, but I would like to thank m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sers who have written to me for their support and for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 for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eatures in this version are ideas from friend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FREEWARE, so no regist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may be charged for distribution other than shipping cos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medium it is distribu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cluding FastDial in a commercial package such as a shareware-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allowed if I'm inform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archive may not be modified in any way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ir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be able to keep track of who is using my program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how many people are using it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mail will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, you will be informed of any new versions of FastD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deas or bugs to report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tings of spelling or grammatical errors in this file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dress : </w:t>
        <w:tab/>
        <w:t>Peter Vanderborght</w:t>
        <w:tab/>
        <w:t xml:space="preserve">   Internet : vdborght@wins.ui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de Baan 177</w:t>
        <w:tab/>
        <w:tab/>
        <w:t xml:space="preserve">   Fidonet  : 2:292/5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2820 Bon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will at least be valid until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stD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DD is a DOS-program that allows you to place a call to someo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atabase or to someone else, without having to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D 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This may be the first, last or complete name of someone in your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You can call John Do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D John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D Doe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D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several persons named Joe in your database, typeing FDD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ll the first Jo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: Just your correspondan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 FDD 555-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FDD will only check the first digit, so calling 3C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os has no built-in support for redialing nor for turnin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Editing of the database is not (yet)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DD.EXE in a directory in your PATH, so you'll always be able to use FD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r current directory or drive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FDD.EXE, you MUST create a FDD.INI with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STDIAL.INI and FASTDIAL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D supports multiple FASTDIAL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DD.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windows\fastdial\fastdia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indows\fastdial\fastdia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ialer\fastdia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DD.INI contains the path to a FASTDIAL.INI and the path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.DAT file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the path to your FASTDIAL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ther lines are paths to your FASTDIAL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NOT allowed, not ev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my own FDD.INI as an exam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