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$40.00, the normal user fee for Image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Image Gallery are entitled to phon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of upgrades and good karma. When you registe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send you a copy of the latest version. Please tell 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 of your copy of Image Gallery when you register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can be found in the Registration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ustralian users of Image Gallery should contac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n distributor, Budgetware, P.O. Box 496 Newtown NSW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2. Phone (02) 519-4233 FAX (02) 516-42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ritish users of Image Gallery should contact our 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The Public Domain &amp; Shareware Library Lt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combe House, Beacon Road, Crowborough, Sussex, TN6 1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, telephone 0892 663298, FAX 0892 667473, BBS 0892 661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anish users of Image Gallery should contact Pr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Benloese Skel 4 G, DK 4100, Ringsted,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rench users of Image Gallery should contact our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DP Tool Club, 102 rue des fusilles, 59650 Villene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scq, France, telephone (33) 20 56 55 33, fax (33) 20 56 55 2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German users of Image Gallery should contact our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PD-SERVICE-LAGE, Postfach 1743, D-4937 Lage,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e now have a bulletin board system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Release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mage G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/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Paintbrush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erfect Graphics W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Paint/Amiga IFF/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Paint Picto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vision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Paint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PostScript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lo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s RL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's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Alchemy Mindworks Inc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ying by credit card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availability and book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Image G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lchemy Mindworks Sharewar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History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Dogma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is a tool to help you keep track of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of bitmapped image files. It's a visual databas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talog files, allowing you to add comments and key wo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ntry. Having created an Image Gallery database..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... you will be able to search it either visuall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through the images by eye... or by key words. 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search keys that you might use to search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nd all the files with the keyword "gir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nd all the files with the keyword "girl" or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nd all the files with the keyword "girl" and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ntry in a gallery also contains a small thumbnai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image. These thumbnails can be stored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 or portrait orientation, and as monochrome or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images. Note that these thumbnail images are intend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s of the original images... they are, of necess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lower i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ssence, Image Gallery is an electronic photograph album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attach notes to all your pictures, and to fi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or group of pictures you want quickly... some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arely do with a real photograph album. Invariably,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ant to look at the embarrassing ones, slow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searching through a gallery, you can print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rrespond to a keyword search or which you have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You can also extract entries by keyword or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gallery and merge galleries together. A galler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up to 65280 entries... although at about five kilo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entry, such a gallery would be fairly enor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you can view files which are represented by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so long as the files remain where they wer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uses a conventional graphical user interfa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have received the following files in the Image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L.EXE - The Image Gallery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L.RES - The Image Gallery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L.DOC - Yes, you're reading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LDRV.RES - The super VGA scree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LPDR.RES - The dot matrix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LINSTL.EXE - The Image Gallery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.GAL - An exampl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DER.FRM - A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way to really understand Image Gallery is to boot i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THE 1.1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version 1.1 has been largely rewritten, and off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important new features, as well as numerous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 Here are the important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will now print its galleries to a dot matrix printer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to a laser. See the discussion of printing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For everyone who said they'd most certainly regist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drive a dot matrix pri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NT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multiple entries in a gallery for prin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on, viewing, exporting and so on. Just hold down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riginal image files from which you created a galler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in place, you can view them in full colou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function. As Image Gallery is initially configured,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mouse button will also invoke the Vie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riginal image files from which you created a galler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in place, you can have Image Gallery fetch selec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erever they reside and translate them to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, writing them to a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lost in Image Gallery just open the Help item of the 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r hit Alt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requires a VGA card to operate. It will not wor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 has a different type of display card, such as a C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or Hercules card. It requires a Microsoft compatibl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operate if a suitable mouse driver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Finally, it requires at least a full 640 kilo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A few megabytes of EMS or XMS will prove useful if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king extensive use of the View function with fairl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to have a fair bit of hard drive space available to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 files can get pretty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will run under DOS 2.0 or better, although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that you use at least version 3.3. It should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under Windows as a non-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MAG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use Image Gallery, you should configure it, a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later in this document. Having said this,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a peek at it first, you can just run it with its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art Image Gallery from the DOS prompt by typing G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will turn grey, a unicorn will appear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.. no foolin'... and Image Gallery will be all set to go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pen a file by selecting the Open item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start by looking at the example galle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ncluded with this package, you can start Image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allery file from the DOS promp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 EXAMPLE.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load up Image Gallery and open the EXAMPLE.GAL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A white box will appear in the centre of the screen..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orn this time, sadly... and twenty little pictur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screen you'll find four buttons. Fro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ft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o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o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o the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gallery has two pages in it. Click on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rightmost buttons to see the second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hange pages by clicking in the white box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ets of buttons, changing the number therein to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 you want to go to and then clicking in this box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n't all that useful in a two-page gallery, but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larg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lick within one of the pictures in a gallery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Hold down the Shift key and click i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to select them too. If you subsequently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function from the Edit menu... or just hit Alt D..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ill appear to let you read and edit the detail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pictures. More will be said about details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us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et back to DOS by selecting the Quit item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r by hitting Alt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View function will not work on the ima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gallery, as you don't actually have the fil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 was crea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'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become familiar with the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 is arguably to have a quick look at what i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read this far, you're to be commended. Mos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other with instructions for software that ha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ut function will tell you the version of Image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using, tell you how much free conventional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nd let you see our unicorn, should you have miss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way in. Note that the free memory display will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MS or XMS memory you have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function will present you with detailed on-line hel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 in using Image Gallery. You can work your way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by clicking on the highlighted text items in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Click on the Previous button to back up on leve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button to return to the first page and the Done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each step down in the hierarchy of help pages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mory. If you're running Image Gallery with ver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, you may not be able to fully acces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Screen function will capture the current screen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. The image file type is set using GALINSTL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cussed later in this document. It defaults to PC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're writing a review of Image Gallery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ing it, you probably won't need this feature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pture the screen from anywhere in the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l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 function will open a gallery file. Seems fairly obv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 Hitting Alt O also accesses this function.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ly works if there is no gallery open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se function will close the current gallery file and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open a different one. Hitting Alt Z will also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unction will create a new gallery file. It will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elect the type of file you want to create. There ar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gallery files... portrait and landscape orient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wo or sixteen colours, the latter being shades of gr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Alt N will also create a new gallery if there isn'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t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-colour options are good for galleries which wi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 monochrome images. The sixteen-colour grey scale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ood for galleries which will contain primarily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.. they'll be displayed as grey scale images i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. You can, of course, have colour source images in tw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galleries and two-colour images in sixteen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using two-colour galleries if you'll be printing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Files function will allow you to temporarily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file types from the Add and Add many directory sear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ones you don't want to include to disab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 function will allow you to add a file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. Hitting Alt A will also ad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 many function will allow you to add multiple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gallery with one command. When the file selector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up, click on the names you want to add... an arr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beside each one you've selected. Clicking on a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name will unselect it. Click on Ok when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rt function will allow you to sort your current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new gallery. You can sort by name, by file size,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the files in the gallery were created and by the dat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ast modified their entries in the current gallery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entries will be written to a new gallery file. Alt 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 up the Sor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ort function creates a temporary index fil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sorting. By default, this will be written to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directory. However, you can direct it to somewhere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the following line in your environ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the temporary file to be written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drive H:. You can, of course, specify any pa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If drive H: is a RAM drive, this will speed up the s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rge gallerie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ort a gallery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function will print all or part of your current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choice of printers. Each entry will be prin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mbnail image, the entry details and your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's contents. Grey scale images are halftoned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halftoning is quite a bit better than the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tones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a dot matrix printer resource insta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.RES, no dot matrix printer option will b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n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relatively low resolution of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by Image Gallery means that there's no need to prin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resolution of a 24-pin dot matrix printer. Pretty wel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s will emulate either an Epson FX80 or an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nter. Drivers for both are supplied with Image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function will find entries to print us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keys as the Find function, as will be discussed l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. If you don't enter any search keys, it wil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print selected entries... this option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f you have one or more entries selec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Pr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lt P will als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lume name function will add or change the volume nam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floppy disks so they represent sequential numbers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maintains a record of the volume names of the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ind files on, you can use these to keep track of ima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on floppies. The volume name you use to start with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 of some characters with digits at the end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_001. Each time you click on Ok, the volume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the floppy drive you've selected and the digi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 function will get you back to DOS. Alt Q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s function will allow you to see the dimensions,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h, creation date, volume and other particulars of an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urrent gallery. It always works on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, and will not work if there is no entry selec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box will also allow you to enter and edit com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words for each entry in a gallery. The comments should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you want to attach to the entry, such as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is of, who took it or drew it, where or how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nd so on. The key words should be single wor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ble to use to search through your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entered the word "girl" into the key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f every entry in a gallery which represents a pictur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l, you'd be able to subsequently find all the girl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 by searching for this key word. More will be sai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acilities in the section on the Fi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comments and the key word fields can hold up to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To enter text into one, click in it. A tex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will appear. The following keys will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me         - Moves the cursor to the start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d          - moves the cursor to the end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Left  - moves the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Right - moves the cursor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ckspace    - deletes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          - deletes the character to the 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          - deletes the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keywords are case insensitive... it doesn't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em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Alt D will also get you to the Details box. No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at least one entry selected to use th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You can configure Image Gallery so that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s the Details function. This will be discussed l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d function will locate entries based on the key word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into its text editing box. This box works just like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box in the Detail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ter more than one key word into the Find tex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, the current gallery will be searched based on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r and And controls in the Find box. If the Or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, all the entries in your gallery with any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that match the ones you've entered in the Find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und. With the And option enabled, only those entri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l the keywords you've entered into the text entry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entry is found that matches your search key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a Details box. Note that you cannot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or key words when an entry is displayed by the Fi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lt F will also get you to the Fin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istics function will tell you how your current galle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d. It will also allow you to edit the commen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gallery. Note that this has nothing to do with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, as discussed in the Details section. The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are printed at the bottom of each page when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function to drive a laser printer. They're also useful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o keep notes about what a particular gallery contai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The gallery comments can be up to 56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ll function will delete the currently selected entr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gallery. Each deleted entry will be repla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entry in the gallery, and the gallery will be short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ntry. In fact, the file itself will not get any smalle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entry will be freed up for use the next time you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the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Prompt Before Kill option enabled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if you want to kill an entry before Image Gallery does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Once an entry is dead, it's un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Alt K will also kill the current entry. No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at least one entry selected for the Kill fun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rge function will combine the contents of another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current gallery. Both galleries must be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For example, if your current gallery is a grey sc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 orientation gallery, any gallery you merge into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ract function will extract entries from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 based on a search key and write them out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. If you select a destination gallery which ex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f the same type as your current gallery, the ex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will be added to it. If you give the Extract functi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name, it will create a gallery for you. The Extrac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entries just like the Find func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function will locate the original file you have bas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on, read it into memory and allow you to view it full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colour. There are a few catches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with, when you create a gallery entry, the complet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ile the entry is based on is stored in the entry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th is what Image Gallery uses to locate a file for viewing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file is moved or deleted, or is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vailable, Image Gallery will not be able to view it, and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s can get pretty big. If there's not enough DO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an image file into, Image Gallery will use extra memory.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can be virtual, extended or expanded, as set up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the software. It defaults to virtual memory.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memory can be found 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will display images using a standard VGA card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popular super VGA cards. A standard VGA card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256-colour image at 320 by 200 pixels... you'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rrow keys to move around the image if it's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Super VGA cards can usually do better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ndard VGA card and most super VGA cards cannot displa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with more than eight bits of colour. If you attempt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24-bit true colour image under these conditions, Image Galle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 it down to eight colours and show you an approxim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You can view 24-bit images in their real colours if you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VGA driver and card which support a high colour or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ew mode, the following keys will affect what you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        - move in small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ed arrow keys - move in large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   - moves to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   - moves to the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   - returns to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will automatically select the most appropriate m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rds with multiple resolu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get a copy of our Graphic Workshop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extensive range of vie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Alt V will also invoke the View function. No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at least one entry selected to use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You can configure Image Gallery so that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invokes the View function. This will be discussed l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ort function will read the source files of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 entries from wherever they reside on your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them to the format of your choice, writing the new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pecified subdirectory. This will allow you, for exampl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ll the files in a gallery which match a specific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eria and have them fetched and written out in a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use with your desktop publishing or word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xport files which you have explici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ort function can only work for gallery entries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s are located as they were when the entri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Export function, set up a set of keywor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ield as you would for the Find or Print func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ne or more entries with they mouse. If you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ield blank and don't use the Selected Entries op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gallery will be exported. Select a destination format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works exclusively with bitmapped im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s opposed to vector or line art files. Vect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DXF, GEM, CDR, Harvard Graphics, Lotus PIC and CGM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others. Image Gallery does not support vector files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likely to in the immediat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, the specifications for image files are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standardized, and Image Gallery will reliably handl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its supported formats without difficulty.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exceptions to this, as will be discussed in detail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ormats listed here also includes the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its of colour the format will support. You can wor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lours this represents as 2 to the power o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its. Hence, an eight-bit file has 2^^8 possible colou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. Twenty-four bit files have essentially an infinit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FILES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come in two flavours. The most common one is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d MacPaint files, that is, files having the "MacBin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. The other is "headerless" files, these being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PFS:First Publisher. Image Gallery reads both ty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convert a file from a different format to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he file will be written in accordance with the se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Binary Header field in GALINSTL. You can overri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nverted to the MacPaint format from other forma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ed or padded out as necessary to fit in the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's 576 by 720 format. Only monochrome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MacPaint files, since MacPaint in a monochrome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/IMG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ctually quite a few variations on IMG files..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monochrome and grey level images. The primary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G files is as the bitmapped image file format of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. Image Gallery supports files with up to 256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ey and 24-bit colour IMG files. Note that 24-bit IM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ly read and written by Ventura Publisher version 4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used to hold images for Z-Soft's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brush package. These can range from monochrome to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All the various formats are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range from monochrome to 256-colour images in any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'em. Image Gallery supports both the 87a and 89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GIF standard. It will read the first image of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ing multip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Image Gallery writes GIF 89a files. If you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87a files, use the /G87 command line switch or set up the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ption in GAL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FF options in Image Gallery can get a bit invol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format offers lots of options to make it applicab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variety of applications... which entails a certain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, as well. Registered users of Image Galler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contact us for help in unraveling the TIFF option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supports monochrome, colour an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Grey scale TIFF files can be created by conver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format into TIFF with Image Gallery set up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, either through GALINSTL o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CG switch. These import into desktop publishing package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ntura for sharp looking PostScript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of this writing Ventura will rea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rrectly. It seems to invert colour TIF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TIFF files are useful in Corel Draw, among other p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l Draw 2.0 will import colour TIFF files for inclu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R graphics. This is preferable to importing colour PCX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ze of a TIFF file in Corel Draw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pplications have trouble reading grey scale TIF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ve been compressed... Gray F/X chokes on them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, for example. Others read 'em fine. For this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defaults to creating compresse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but you can tell it not to compress them if you're not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atever you'll be importing them into will read them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and line switches to set up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ue to the wide variations among the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IFF files, Image Gallery would be lying rather b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claimed to be able to read all TIFF files.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read Huffman or LZW compressed TIFF files as ye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n't devised code to do this in a reasonabl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Colour TIFF files are another area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 only handles files from som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creating TIFF files which will be used as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ing art or in other situations wherein they'll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ostScript printer, you should create them with grey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enabled. If they will be displayed on a mon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 in a paint program, you may want to create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scale expansion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create colour or grey scale TIFF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ly dependant on the application you want your TIFF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by. Here are a few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TIFF files into Ventura or PageMak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'll output as halftones to a PostScript printer, use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TIFF files with grey scale expans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colour TIFF files into Corel Dra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o a colour output device, use colour TIFF files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 scale expansion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colour TIFF files into Corel Dra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o a monochrome output device, use grey scale TIF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grey scale expans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grey scale TIFF files into a pa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editing package, such as ImageIn or Desktop Paint 25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grey scale TIFF files with the grey scale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Image Gallery packs TIFF files with an ey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unpacking speed, rather than for optimum compression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, pictures with between 32 and 256 colours will be prom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56 colours. Pictures with between four and sixteen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oted to sixt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a very small number of applications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colour TIFF files, and hence have not had much 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st the colour TIFF facility of Image Gallery with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software. The TIFF files it works with ar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TIFF specifications... but this rarely mea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. We will be most grateful for any feedback in this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having trouble with TIFF files, our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may help you unravel them. You might also want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book Graphic File Toolkit, as discussed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G FILES - MAXIMUM BITS: 8 (OR MAYB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native import graphic files for WordPerfec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contain both bitmaps and line art, or vector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can only deal with the bitmapped parts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view, print or convert a WPG file contain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and vector elements, the vector eleme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 files which refuse to read with Image Gallery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ich contain only vector elements and no bitma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will deal with WPG files having one, fou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bits of colour information, that is, monochrom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-colour files and 256-colou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PG specification allows for 256-colour file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, WordPerfect itself would not read them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256-colour images in a WordPerfect document, you migh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ither reduce them to sixteen colours or dither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, depending upon what you'll be outputting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 FILES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image files used by the paint program which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icrosoft Windows version 2. Don't confuse these with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.. some versions of Windows 2 came with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PC Paintbrush from ZSoft as well.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.. and the two file formats... are not compatible. M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onochro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/LBM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rted out on the Amiga. The IFF file stand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flexible, and allows all sorts of things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to be stored in IFF files. IFF files are found on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ported from Amiga systems. They are also cre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by several applications such as Electronic Arts' Delu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package and Digital Vision's Computer Eyes video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n the first case they are given the extension LBM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they are given the extension CE. The bas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the sam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uxe Paint is a bit of a problem in the way it d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FF files, actually. This affects 256 colour files.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ve format is a subclass of IFF called PBM, and compress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as bytes. It's somewhat unique to Deluxe Pai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Arts won't tell anyone quite how it work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work it out to a large degree, but every so ofte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n this format in the way it seems like it should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s to load into Deluxe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form for IFF image files is called ILB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ng all images as planes. This is much slower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files thus compressed will be readable by pretty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FF readers... even if you port 'em back to the Amiga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ow Image Gallery creates IFF files. Unfortunately,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blem with old versions of Deluxe Paint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cause them to stop reading one of these files par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image. This happens to IFF files from sourc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mage Gallery, so it's probably a bug in thes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luxe Paint. It appears to have been rectified in more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an image which, when converted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 file will not read into Deluxe Paint, use the /IF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witch when you run Image Gallery. This will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 compression. Uncompressed files read into Deluxe Pai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ermanently set IFF compression off when you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mage Gallery only reads "pure" IFF files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ndle the countless variations on the format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on the Amiga. Specifically, it does not read ho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or HAM,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which are used as "wallpaper" und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y can be created using the version of PC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files use no image compression, as the intention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o make them fast to load. Plan on your BMP files being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very important aspect of colour BMP files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ar in mind when you use this format. Windows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alette which Windows Paint cannot go about changin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so would make the screen and border colours change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ransferring an image to the BMP form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result in some colour shifts when BMP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MP format can support 24-bit files, which Image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generate. However, as of this writing importing a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image into Windows Paint results in a noticeabl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. This appears to be a peculiarity of Windows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not be confused with Lotus 1-2-3 PIC dra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created by PC Paint (not PC Paintbrush)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Grasp, among other things. They come in many flav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has been tested with the most common on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it should support them all, but that's only a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structured exceedingly weirdly, especially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-colour manifestations. For this reason, it'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age Gallery to create a temporary scratch fil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packing or unpacking a sixteen-colour PIC file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upon beginning to read or write one, the bar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pause for a few seconds before it start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temporary file will be written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However, you can direct it to somewhere el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line in your environ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the temporary file to be written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drive H:. You can, of course, specify any pa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If drive H: is a RAM drive, this will speed up the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packing of sixteen-colour PIC file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evision Targa format is used by several high end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things like ray tracing packages. It can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ith up to sixteen million unique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O CUT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 format is exceedingly awkward, and Image Gallery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assumptions about how CUT files will be used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workable. To begin with, CUT files don't know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hey have in them. They rely on a second file,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file, to define their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looks for a PAL file to decide whether a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s two bits or eight bits of colour. If it doesn't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 file with the same name as your CUT file, it assum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file in question only has two bits of colour. Otherwi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re are 256 colour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ritten to the CUT format from Image Gallery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wo-colour files if they started out that way or as 256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had more than two colours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CUT files and have any suggestions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's handling of them, or if you encounter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s CUT files, please get in touch with us. The CUT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ccasionally requested, turned out to be very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LE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LE format is actually a variation on the BMP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previously. It has two primary uses under Window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create compressed wallpaper files and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replace the opening Windows logo screen with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LE format uses compression, unlike BMP files, and a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paper created as RLE files will occupy less spac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At least, it should. If you store very complex scann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 images in the RLE format, they may confuse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encoding procedure and actually result in larg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y would have created as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n RLE file as wallpaper, place the file you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\WINDOWS subdirectory. Use the Windows control pan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your wallpaper file as you normally would..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s that you will have to type in the name of the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wish to use, as the file selector in the control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ooks for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ly, RLE files used as wallpaper should tak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load. In practice, this is rarely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RLE file to change the startup Windows logo is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ky, but it's arguably worth the effort if you're tir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at the Microsoft ad. You will need a sixteen-colour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of the dimensions 640 by 480... 640 by 350 if you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card. The RLE file should be no larger than 40 or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obytes, and smaller if possible. For this example, we'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ile is called NEWLOGO.RLE, located in the \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\WINDOWS\SYSTEM subdirectory and issu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/B WIN.CNF+VGALOGO.LGO+C:\WINDOWS\NEWLOGO.RLE C:\WINDOWS\WIN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a new program called WIN2.COM. If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by typing WIN2, rather than WIN, you will see your 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Microsoft's. This will not affect your normal WIN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things to be aware of in this procedu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mportant is that the resulting WIN2.COM cannot be b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65535 bytes, which is why you must keep your RLE fil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modest size. If it exceeds these limits, WIN2.CO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ly, if your RLE file is of dimensions other than th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, it will appear incorrectly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ly, if you will be using an EGA card,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LOGO.LGO file, above, with EGALOGO.L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a file is converted to the sixteen-colour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by Image Gallery, it is permanently remapp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default palette. This may result in a noticeabl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or som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will read most RLE files from other sources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exception is the VGALOGO.RLE file provided with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 calls the driver of a Microsoft or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mouse. The driver itself is what makes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Microsoft-compatible mice, such as the Logitech mice,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implementations of the driver and will not prove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 Image Gallery. Some very economical mic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 the graphic cursor. In these cases, Image Galle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function but the cursor will not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happens to you, you will probably find that ge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real Microsoft MOUSE.COM mouse driver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for your mouse with it will solve the problem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ything else you use your mouse with work a bit bet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There are a very few clone mice which are suffic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uliar as to be unrecognizable by the Microsoft mous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ice will not work with Image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the latest version of the Microsoft mouse driv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permanent changes to the modifiable fe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involves using the installer, GALINST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f Image Gallery is handled by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order to keep Image Gallery as small as possible,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memory for putting graphic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LINSTL program actually modifies GAL.EX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 it to work, GAL.EXE and GALINSTL.EX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the same directory and must be so named. Both program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f the same version. Be aware that as it directly mod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.EXE, there is the outside chance that a bu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r might crop up and kill GAL.EXE beyond rep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have a virgin copy of GAL.EXE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se the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GALINSTL.EXE and GAL.EX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e GALINSTL. A menu will appear which will let you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ntime settings, add or change your screen driver and ad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dot matrix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creen drivers are contained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DRV.RES. The printer drivers are contained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GALPDR.RES. These files must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GALINSTL for it to be able to find them.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oth of them is missing, the corresponding options i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GALINSTL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RUNTIME -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lect this option, you'll see a screen which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fine tune Image Gallery's performance to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and hardware. You can use the up and down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Home and End keys to move through the ite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Hitting Enter when the cursor is over an ite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s will change its state. Hitting Enter when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 editable field will allow you to type in a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run GALINSTL and select this scre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as you want to adjust the settings of its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done changing things, hit F10 to get back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INST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any of these items can be overridden by us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witches when you run GAL.EXE, should you nee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fferently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PostScript, LaserJet or Dot Matrix.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printer which can be set up to emulate both protocols,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 other things being equal, it takes Image Gallery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to a PostScript printer. However, PostScript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have true halftones, which a LaserJet will no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at least one megabyte of memory in a LaserJet for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Image Gallery. The LaserJet driver will also drive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nd III series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the relatively low resolution of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by Image Gallery means that there's no need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higher resolution on a 24-pin dot matrix printer.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ll dot matrix printers will emulate either an Epson FX8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BM ProPrinter. Drivers for both are suppl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 can be overridden in the Image Gallery Prin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which parallel printer port to print images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only select LP1, LPT2 or LPT3. Note al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lection only affects laser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laser printers dislike having a lot of data blasted a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y're spitting out a page. This field sets a del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during which Image Gallery will do nothing after iss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feed. Set it to zero to disable th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Expor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is item to Yes if you'd like to see a list of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xport from a gallery and to No if you only want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f an error occurred while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assign an action to the righ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mouse. The current choices are View and Details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gallery entry with the right mouse will invo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Befor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tem is set to Yes, Image Gallery will promp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 that you want to delete an entry before going ah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ff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tem is set to Yes, Image Gallery will beep when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 long procedure, like searching 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will allow you to tell Image Gallery which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to call up when it first runs, assuming that no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have been passed to it to load a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r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xtension used for gallery files. The default is 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for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will allow you to define what type of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f you invoke the internal save screen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. Note that this field is not checked for accurac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a file type Image Gallery knows how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will allow you to define whether Image Gallery's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Windows-style drop down menus or Macintosh-style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menus. Drop down menus remain visible until you selec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... pull down menus close as soon as you release you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Enter when the cursor is on this line to step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extra memory options. See the section deal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elsewhere in this document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correct memor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bina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determine whether MacPain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Image Gallery will have MacBinary head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Leave this on if you don't know what these are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 not affect how Image Gallery reads MacPaint fi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ndle both types no matter you set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/LBM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IFF/LBM files will be com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 versions of Deluxe Paint choked on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TIFF files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. Some applications, such as Gray F/X, don'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Grey TIF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TIFF grey scale fi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ith their grey scales expanded. This should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if you'll be importing grey scale files into a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ing package or otherwise using them to print with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f you'll be ed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Grey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TIFF files with more than one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will be created as colour or grey scale images. Se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to create grey scale files or to No to create colour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po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will allow you to set the default file typ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ing from a gallery. Note that this field is not chec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... you must specify a file type Image Gallery know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. This choice can be overridden in the Image Gallery 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por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defines where exported files will be written to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overridden in the Image Gallery Expor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a string with a capital letter represen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id drives in your system, starting with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GAL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a complete path to the subdirectory an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AL.EXE and GAL.RES liv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GALLERY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item is set correctly, you will be abl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from anywhere on your hard drive if its location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will initially default to the current direct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GALINSTL for the first time. This will be corre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registered Image Gallery, type your nam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. This, in conjunction with the registr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when you registered the software will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beg notice and counter. Note that you must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exactly as it is written on the page with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Case, spaces and punctuation ma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registration number in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 DRIVER 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allow you to select a VGA or super-VG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for Image Gallery to use with its View function. You mu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river which is in keeping with the super VGA card you ha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. If you attempt to display a large graphic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and the display misbehaves, chances are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super-VGA screen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drivers are intended for use with cards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megabyte or more of memory. If you have a 256 kilobyte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choose a suitable 256 kilobyt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not all the drivers support higher resolution mod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card which can display pictures in 1024 by 768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you also need a driver which can drive it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As a rule, all the super VGA drivers will handle 640 by 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. Some can do better than this, but not all of them. We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improving the high e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some details about the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a VGA card using the 320 by 200 pixe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256 colours and the 640 by 480 pixel mode in sixteen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nochrome. Use this driver if none of the others suit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in pseudo 64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y clever driver by Gregory Weeks which displays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wide 256-colour files on a 320 pixel wide screen by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every alternate pixel. As the author notes, nothing i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 detail is lost. However, if you have a VGA card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 pixel wide, 256-colour mode... or one which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for as yet... you'll find that this driver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able to the stock 320 by 200 pixel MCGA mod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SA standard is supported by a number of super VGA ca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their own proprietary standards. If you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VESA, either directly or through the use of a TS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is driver. This is especially handy if your car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 dedicated driver as yet. This card provides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resolution out to 1280 by 1024 pixels assuming you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this mode. Note that the driver will only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display modes which your card actually supports..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for a mode which does not exist on your card, the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o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does not work with some fairly flaky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, such as the one on the Orchid Fahrenheit 12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support cards which use the Oak Technologies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The higher resolution drivers also support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modes, and will select the appropriat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X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support cards which use the Tseng Labs chip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r resolution drivers also support the lower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, and will select the appropriate mode automatical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eng 4000X driver will support 1024 by 768 pixels a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, and 640 by 480 or 800 by 600 pixels of 24-bit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eed a Tseng 4000 board with the Sierra DAC on i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. It will allow you to view 24-bit imag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re included to drive Trident 8900 series cards to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768 pixels in 256 colours and 800 by 600 in sixteen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. Choose the one which is appropriat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The two lower resolution drivers have also been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lder 8800 series Tride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ven 1024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Headland Technologies Video Seven V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 Seven 1024i cards. It supports the 640 by 480 line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Plu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ull featured driver for the Western Digital Para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card. This driver also works with the Dell super-VGA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ctually a Paradise sixteen-b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Pr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Paradise Professional card (and cl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of). It supports both the 640 by 400 and 640 by 480 pix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u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drivers for the newer Paradise cards which use the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chips. You can tell if you have one by the marking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chip... you'll find the number 90C30 thereon. The 1024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8 driver requires a megabyte on board. It supports the Para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colour mode, which means that if you have a RAMDAC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t will allow you to look at 24-bit images directly in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80 and 800 by 600 pixel resolution. St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 Super VGA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sion of the Paradise Plus driver, above.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so as not to use the 800 by 600 pixel EGA and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of the Paradise card, as this causes the super-VGA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Dell to click a (loud) internal relay every time it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. If you don't mind the relay, or you want the 800 by 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use the Paradise Plu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 Super VGA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512K version of the Dell Super VGA driver, that i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e driver with the 800 by 600 pixel monochrom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 VGA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re included to drive ATI VGA Wonder series cards to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768 pixels in 256 colours and 800 by 600 in sixteen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. Choose the one which is appropriat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There is also a driver for the ATI-XL card, which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colour support at 640 by 480 pixels. This requires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of memory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320 x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"gadget" driver for a stock VGA card which re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ast into an undocumented 320 by 400 line mode.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any VGA card, but being undocumented one cannot be 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case, while interesting, this mode has such a squ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 ratio that it's not really useful for anything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having heavily interlaced memory, it's painfully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36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other undocumented mode. It gets still mo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still more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EXTERNAL PRINTER DRIVER 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allow you to select an external printer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an external printer driver if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to a PostScript printer or any sort of LaserJ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st part, external printer drivers are used to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and white dot matrix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command line switches when you run Image Galle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ily adjust the settings which GALINSTL configures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 is of the form /XXX, a slash and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Multiple switches shoul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urrent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OS - use conventional memory for an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S - use expanded memory for an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S - use extended memory for an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V - use expanded or virtual memory for an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V - use extended or virtual memory for an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1 - print to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2 - print to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3 - print to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H - write MacPaint files with MacBinary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N - write MacPaint files without MacBinary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N - don't compress 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C - compress 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GN - don't compress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GC - compress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7 - write GIF 87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9 - write GIF 89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NEW - start with the New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OPN - start with the File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ABT - start with the Abou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N - start with no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DM - use drop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DM - use 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a - Added View and Export functions,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, dot matrix printer support and numerous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d - Fixed a bug in the Volume Name function and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p for off line volumes being ser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c - Updated all the graphic format resourc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nsing with numerous little bugs. Added registra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b - Fixed a bug that caused the Add Many fun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if it encountered a bad file. Now it just skips 'em.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ous file format bugs... see the Graphic Workshop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for the complete list. Added a trap to preven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rting galleries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'll contact us to register Image Gallery..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bout registering your software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by mail by writing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ttempt to answer questions from unregistered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us to the extent that their answers are needed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lly determine whether this software will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lso be reached through the Alchemy Mindwork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t's available twenty-four hours a day at (416) 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the protocol was 300, 1200 or 2400 bau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 v.32bis, eight data bits, no parity and on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letin board always has the most recent versions of 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it, plus bug fixes, drivers and other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It only exists to support Alchemy Mindwork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 it does not have a general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problems with a file, you're welcome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ant file to our bulletin board. Actually, you can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icture files you like to the board... we enjoy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question about Image Gallery, feel free to le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ulletin board. We try to answer all question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-four hours. Note that you must call back to retrie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... please don't ask us to phone you or to leave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Image Gallery will receive our voi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mediate technical support. The voice number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use from 10:00am to 5:00pm EST. If you call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answering machine... it does happen... please leave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or call back later. We are only able to return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calls if we can call you collect. In this regar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of this writing Canada has a very pecu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voice mail collect call system... if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's computer starts talking when you pick up the 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us returning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sk that in contacting us you appreciate that we ar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with limited resources. If you have not register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e will not tell you to go to hell, but please don'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half an hour of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mage Gallery and find it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by sending us $40.00. This will entitl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upport, notification of updates, a fre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this software and other worthwhile thing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avail you of a registration number to shut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beg notice and counter. More to the point, though, it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ou feel good. We've not infested Image Gallery with ex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 notices, crippled it or had it verbally insult you after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We trust you to support this software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e additional features in Image Gallery,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f we had an Arcturian mega-dollar for everyone who has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d most certainly register their copy if we'd add ju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ing to it, we could buy ourselves a universe and 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s, should you fail to support this program and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, a leather winged demon of the night will tear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eking blood and fury, from the endless caverns of the n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 hurl itself into the darkness with a thirst for bloo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lavering fangs and search the very threads of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bbing of your heartbeat. Just thought you'd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eviously registered Image Gallery, you can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to the current release for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FAX number, please include it in your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hoping to be able to handle notification of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 by FAX where we can. This is both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a lot cheaper tha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AX your order to us at (416) 729-4156. You'll fi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in this ZIP to make th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Image Gallery, please specify the disk siz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. In additon, please state whether you require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disks... some of our packages normally ship on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disks. You should only require dual density disk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an old-style 8088-based X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Image Gallery is $40.00 (CDN)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percent GST, or $42.80. We sincerely regret collec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on behalf of several levels of government which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nder it. If you sincerely regret having to pay it, we u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express your regret by voting in the next feder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ncial 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Image Gallery is $40.00 (US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on US funds pretty well covers the extra post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hen you send us your order... and then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 your update back... two distinct post offices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with the ensuing mail. It can take a few weeks for th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rough this system... we ask that you be patient.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understand why it takes less time for a package to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than it does to send one to Cleveland... som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st left as mys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Image Gallery is $40.00 (US). If you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by cheque, please make sure that it's a cheque drawn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bank, and that it will be negotiable in Canada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bank clearance number along the bottom of the che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clear. Please don't send us Eurocheques..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pted outside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rom countries outside Canada must b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ccept payment by Visa only. We need your Visa ca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iry date and the name which appears on your card. W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written authorization to debit your Visa accou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ount you're send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not accept MasterCard, American Express or othe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ILITY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nsiderable meditation and several bad experience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not to release the source code for Image Gal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license parts of them for specific applications..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more information about using some of the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 your software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interested in writing programs which use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everything you need to know in Bitmapped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edition, by Steven William Rimmer. It's published by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, (TAB book 3558). It features code to pack and u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aint, IMG, PCX, GIF and TIFF files, as well as chap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rivers, dither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book on this subject, Supercharged Bit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(TAB Book 4102), discusses the GIF 89a, WordPerf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, IFF/LBM, TGA, MSP, 24-bit PCX and colour TIFF file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uch subjects as colour dithering and colou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write applications which use menus, ic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all the other paraphernalia of a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you might find the book PC Graphical User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. It's published by TAB Books (TAB Book 3875). I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source for a complete graphical user interface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to manage fonts and bitmaps and a tiny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Graphics for Windows, by Steven William Ri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by TAB Windcrest, will be available at the end of 199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eals with the most popular image file formats in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discussion of graphic file formats for use i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documents and desktop publishing chapter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raphic File Toolkit, by Steven William Rimmer,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ddison-Wesley. This is an invaluable reference for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to use graphic files but does not want to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local bookstore doesn't have these books,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or phone ordered from Christies of Cookstown, P.O. Box 39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stown, Ontario L0L 1L0, Canada. Their phone number is (70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-1562. It has a FAX machine on it after hour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they're open seven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IMAG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include Image Gallery with your produc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 touch with us. We have several ways to help you do th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rs get the most out of our software and we w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r leather winged demon of the night on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eive numerous requests for copies of our applica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 and we don't have the facilities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disks in response to all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provide you with a disk containing copies of our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pplications for $10.00 (US). Alternate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current versions of our applica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in the GRAPHSUPPORT forum or from our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(416) 729-4609. You can also order them from one of the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we use, such as Public Brand Software, 3750 Kentuc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nue, Indianapolis, IN 46241. They always hav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ou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btain current copies of our shareware, you ha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it under the follow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thing be added to, deleted from or chan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 files which contain our packages. This includes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 comment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our shareware is not included in or bundle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or softwar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printed documentation regarding our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packag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hard copy explaining that our packages are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have our permission to copy the ZIP files from our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 to multiple lower density disk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CHEMY MINDWORK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other shareware packages we hav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. Our newsletter, available for the as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the cur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last word in image programs. It converts, pr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, dithers, transforms, flips, rotates, scales, crops,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s, scans, quantizes and wreaks special effects on MacP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/Ventura IMG, PCX, GIF, TIFF, WPG, MSP, IFF/LBM, BMP, R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o CUT, Targa, EXE, TXT and EPS files. It drives CGA, Herc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, VGA and pretty well all super VGA cards. It will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and LaserJet Plus laser printers, colour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, colour inkjets and most dot matrix printer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batch processing, extended and expanded memory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uitive user interface and easy to follow menus. 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onvert colour image files into superb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 art for desktop publishing, among other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the same functionality as Graphic Workshop for DO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mplementation of this package offers a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nterface, multitasking and lots of things to click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verts, prints, views, dithers, transforms, flips, rot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s, crops, colour adjusts, scans, quantizes and w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effects on MacPaint, GEM/Ventura IMG, PCX, GIF, TI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, MSP, IFF/LBM, BMP, RLE, Halo CUT, Targa and EX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Graphic Workshop for Windows will display and print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and printer respectively that can be driven by Window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batch processing, an intuitive user interface and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menus. Includes several unico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 (RELEAS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is a visual database to help you keep track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umber of image files quickly and effectively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database files... galleries... of any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image files, displaying them as small ``thumbnail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It works with all the file formats supported by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, with the exceptions of EPS, EXE and TXT. You ca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allery visually or by key words. Each entry in a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key word and comment fields, as well as the dimen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and other specifics of each image. You can als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 part of a gallery, producing hard copy catalog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hen you need them. Image Gallery will run with any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. It uses a Microsoft compatible mouse and will dri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or LaserJet Plus compatible laser printer, a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s. Release 1.1 includes a full colour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exporting and multip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is a powerful super-VGA paint program.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256 will let you create and edit pictures stored in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s that Graphic Workshop supports with the exce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. It features a rich selection of drawing an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tools, XMS and EMS support to work on larg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user friendly interface. Looking very much lik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n colour, it's a powerful application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qually useful for picture collectors, artists and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ing users... it makes a quick and easy to use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, too. It supports Paradis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s), Headland Video 7, Tseng Labs 4000 series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nt cards which use 8900 series chips, Oak Technologies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TI VGA Wonder cards. Note that you must have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-VGA cards to use Desktop Paint 256... it does not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320 by 200 pixel "standard" VGA mode. 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requires 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16 (AVAILABLE THIRD QUARTE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is a VGA paint package for use with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up to sixteen colours. As with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Desktop Paint, it will read and writ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all the formats Graphic Workshop supports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of EPS. It has EMS and XMS support to handle im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ly any size, an intuitive user interface and a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image creation and manipulation tools. 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can utilize fonts from many other sources, including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, Macintosh FONT and NFNT resources and Windows F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 requires a VGA card and 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a powerful monochrome paint package fine tu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desktop publishing applications. It will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image files in all the formats Graphic Workshop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s of EPS and RLE. It has EMS and XMS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mages of virtually any size, an intuitiv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wide selection of image creation and manipulation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can utilize fonts from many other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entura Publisher, Macintosh FONT and NFN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FNT files. Desktop Paint requires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CAT (RELEASE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prints a visual catalog of your image files, wit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een or sixteen pictures to a page, depending on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you choose. It supports all the file typ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ndles, and will drive any PostScri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Plus compatible laser printer, including LaserJet I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III series printers. This is a complete re-wri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... it now supports a file finder screen like the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nd numerous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Info creates catalog files from your GIF collection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tore fifty or more miniature full colour repres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F files on a single quad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teller is a hypertext program with a mouse driven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face which will allow you to create reports, man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active fiction, among other things, which has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Each page of a Storyteller document can l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sub-pages, which can in turn have their own sub-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and so on. It looks slick and is exceedingl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Storyteller requires 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obtain them from the usual sources of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available from us for $40.00 each preregisterd.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 available for downloading from our bulletin boa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729-46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ssumes no responsibility for any damage or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use of these programs, however it comes dow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ink of a way a picture program can cause you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s you've a sneakier 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gistered trademarks used herein are regis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it is that owns them. This notification is given in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specific list of trademarks and their owners,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Image Gallery, we will assume that you a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aving tested the shareware version and ascertained tha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your hardware and requirements. We can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nds for shareware registration if you subsequentl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Desktop Paint, Image Gallery, GrafC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teller are trademarks of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