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zip file includes several windows wallpaper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fractal images.  This is a very small sub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sands of wallpaper designs we have a available.  We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se images in GIF, PCX, TIF, WPG (bitmap) and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I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1 E. 4th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ucson, AZ  857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02-881-20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