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 i n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June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 the WinMod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(s)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programs and documentation are contain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MDM3.ZIP  WinModem 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, then please use the name "WINMDM3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inModem, Version 3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MODEM SERIAL ASYNC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ategory,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, WINDOWS UTILITIES, WINMODEM SERIAL ASY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lets you "see" what your internal modem is do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3 features a user-selectable graphic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mains on top of the Windows desktop. Port set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ation style, and screen position are retai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 use. A "must have" for Windows users tha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Useful for other purposes, too. $1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is a small Windows application that acts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monitor of your internal modem. The big disadvan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ternal modems is that they lack status ligh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ally, WinModem returns those lights without tak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esk space. You can tell if your modem is function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ore guess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if you have an external modem, WinModem may be for yo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ing those lights dance can be intriguing. But that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take up precious space. Move your external modem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ktop, and use WinModem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ince WinModem really watches the serial port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ill use it, even if you don't have a modem at all.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Modem can't let you peek at data, it can tell you i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inModem, Version 3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inexpensive and easy. Use WinModem for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. If you are satisfied with its operation, you must p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5.00 registration fee (multiple-use site licens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the latest version of Win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registration reminder screen,  low-cost updat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new updates, and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lete user registration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WinModem, Version 3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is a small consulting an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. We service a broad range of client needs i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And we feel that the backbone of our succes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 of our support policies. We know that our cli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rely on the services and products that we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echnology, Ltd. has been active in consul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ment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us at any time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comments or suggestions. We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Technology, Lt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Park Boulev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coln, Rhode Island 028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:         (401) 724-2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   70166,11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ie:         I.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.DOC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