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-1993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copy of "Computer Virus Myths" wit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January 1993, the ASP had 633 author members, 377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and 571 BBS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(including The Softwar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's programs)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