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portunity for Window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stribut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are included---includ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rder forms, this document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pportunity for Windows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ar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is represented as Shareware or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as public-domain, freewar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t may not be included or sold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written permission of Insanely Gre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copies can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ack vendors must contact Insanely Grea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before distributing Opportun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name OppWin10.Zip on BBS System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ly G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Calvert Ave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, NJ 0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08-548-5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908-632-17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