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PM 1.0 ORDER FORM:   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DB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. 1 Box 338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halia, MS.  38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tle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: 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UNDELPM for OS/2 v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registration at $12 .......................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TE LICENSE for the use of UNDELPM for OS/2 v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oose ONLY ONE of the following price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computer .... at $12 ...............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o  50 computers ... at $10 each,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to 100 computers ... at $ 8 each,   # computers ___x  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or more computers .. at $800 total fee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RODUCTS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ssippi residents add 7% percent sales tax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( ) Check        ( ) Cash      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isk:       ( ) 3 1/2"       ( )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ust be made by check, US POSTAL Money Order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SA funds drawn on a USA bank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. Gillesp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