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S H I F T R U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Version 1.3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</w:t>
      </w:r>
      <w:r>
        <w:rPr/>
        <w:t>March 24, 199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Michael Harris - IBM Cary, N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/ Overview 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un is a utility that enables a user to optionally start any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Windowed program within the same OS/2 session.  "Option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user can choose to start a program by pressing 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HIFT key before the specified timeout expires.  If he/sh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HIFT key before the timeout expires, ShiftRun will cance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its calling proces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/ Requirements /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un requires OS/2 Version 2.0 or higher.  ShiftRun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if you are running the pre-installed version of OS/2 2.0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/ Using ShiftRun in CONFIG.SYS /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ways you can use this utility is to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abling you to start an OS/2 Full Screen Command 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Manager loads. When you do this, you will be abl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OS/2 problems without having to boot fro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dit your CONFIG.SYS file (requires a non-PM text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 that CONFIG.SYS will have already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hanges to CONFIG.SYS will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he user reboots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y, rename, or delete any files that are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OS/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patches may not install because the DLL's a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case, you must boot from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most full scre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CHKDSK /F to fixup the OS/2 partition of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 OS/2 patches which modify files that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n Full-Screen programs which require multip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OS/2 Lan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hiftRun to your CONFIG.SYS,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ample assumes that SHIFTRUN.EXE is in D:\TOO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=D:\TOOLS\SHIFTRUN.EXE Timeout ProgramName "Program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Timeout               is the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Name           is the name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 Parameters"  are the program parameters (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, the quotes are not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CALL= statement almost anywhere in CONFIG.SYS because CA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not process until after all SET, LIBPATH, and DEVI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.  If, however, you have a problem with ShiftRun, tr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= line to the beginning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/ Examples /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SHIFTRUN without any parameters, you will get the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ntax: ShiftRun Timeout Program.Exe "Program Parameters"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amples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hiftRun 5 CMD.EXE /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hiftRun 2 CMD.EXE "/C FOO.CMD"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hiftRun 5 T.EXE C:\CONFIG.SY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: The /K in the first example is necessary to avoid the error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SYS1034: The system cannot find th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mmand processor in the path specifi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you will see if you use the line: SHIFTRUN 5 CMD.EXE 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o the right of "Seconds left:" will count down to 0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imeout you specify on the command line.  If the you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before the timeout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 was not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ing process will continue.  The calling proces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CONFIG.SYS, but it could also be an OS/2 or REXX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 key before the timeout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lef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Ru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d hold a SHIFT key before the timeout, you will se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hiftRun - Version 1.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(c) Copyright IBM Corporation 1992, 1993 - All rights reserv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the timer reaches 0, press and hold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HIFT  -  to start CMD.EXE /K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ESC    -  to cancel ShiftRu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it CM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that called ShiftRun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