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Mprintf 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rintf -- 'printf' support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International Business Machines Corporation, 199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ould you like to use the C standard function 'printf' in you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for debugging, occasional error messages, etc.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Do you have existing subroutines, that use printf, that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n PM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yes to either of these, you may find the PMprintf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.  PMprintf comprises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f.ob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file, compiled with IBM C Set/2, which you link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M program just like any other subroutine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service to that program.  You write printf calls i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 the usual way; the printf subroutine buffer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a per-thread basis in multi-thread programs) and ad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line to a message queue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call will write a line to the PMprintf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 the Alert (bell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This seems to work\a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source (in C) is provided for 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printf.ex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M application which sets up the queue used by print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tches" and displays incoming printf lines.  It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nitor' or 'virtual console' which will accept lin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rocesses that use printf.  PMprintf offer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, including the ability to log the incoming l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See below for a short description of th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Mprintf has been started then it will display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from printf calls in other processes. 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, then printf calls are quietly ignored (they return 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).  PMprintf can be started or stopped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calls will then become active or be ignor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source for printf (printf.c) is included in the packag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certain customization options (for example, you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to be added to the start of each line so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can have unique output lines, or cause lines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certain length).  There are also some usage hints,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or restrictions, documented in the header of printf.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rin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rintf.exe, the program that "catches" printf lines,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application that can be started in any of the usual ways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from a program object, from startup.cmd, etc.).  It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PM window with an action bar and a list box.  The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displaying and scrolling the most recent 300 lin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rintf calls in the same or other processes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used in the list box by dragging a font from the OS/2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and dropping it o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bar offers selections for controlling the lo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 lines to a file called the "LogFile", along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oic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'File': control logging to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Write all old lines to LogFil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nes in the list are immediately written to the Log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not erased from the list, are not timestamp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runcated if longer than 50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Log new lines to LogFil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ecked, all incoming lines are written (logg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.  The LogFile is opened when logging is activ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d when de-activ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imestamp new lines to LogFil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ecked, all new lines written to the LogFile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and time that the line was sent by the print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be some time earlier than the time of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printf, especially if Pause was used).  The timestamp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wrong local time if you do not set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(see notes in printf.c for more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LogFile name...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lteration of the name of the LogFile. 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:\pmprintf.log'.  Any previous LogFile in use is clo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gFile already exists, printf lines will be appen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.  The dialog box for changing the name also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'Log new lines' checkbox, fo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ase LogFil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('resets') the current LogFile.  No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los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PMprintf (same as selecting Close in the System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changed, the LogFile name, logging state, and timestamp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in OS2.INI, and become the default when PMprintf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at an 'active' LogFile, use a program or comman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reading of files.  TYPE is one such command; its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 to take a snapshot copy of the Log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:\pmprintf.log &gt; snapsho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'Options': miscellaneous op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rase line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s all previously displayed lines.  Use th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printf screen and recover the storage used for displaying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n which you have no further interest. 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g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sc' key may also be used to clear the PMprintf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the same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Beep on arrival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ecked, PMprintf will beep to alert you whe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ives from a printf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ave window position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urrent window position and state (in OS2.INI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PMprintf next starts, and is also sav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Mprintf is Closed or OS/2 is shu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elf tes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ecked, PMprintf will call printf itself to display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and then allow selection of lines in the display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auses a new line to be added.  This is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intf and the queuing mechanism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'Pause', 'Restart', and 'Help'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Paus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top new printf lines scrolling the screen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will cause incoming lines to be queued; the 'Pause'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n replaced by a 'Restart' choice -- no incoming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(added to the listbox and displayed) until 'Re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star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s the displaying of printf files, after 'Pause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(see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Help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program information and Copyright notice, and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(unzip) the files from PMPRTF.ZIP into any directory. 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s, "start pmprintf" and then select the "Self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under "Options".  You should see a line appear in the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: this was created by the 'printf' subroutine being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print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rintf in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printf calls in application programs with P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  The printf subroutine uses sprintf() to do its format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should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.obj is linked with your main program,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.  If you have problems linking (such as duplicat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, try recompiling printf.c with the same options that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program.  You may also need to recomp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compile-time settings in print.c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line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'\n' newline character is expected (indeed,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 line is deemed complete and is sent to the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(PMprintf) -- see the example in the Introdu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 However, once sent, the line is in a public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ppear even if the sending application the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normally.  See printf.c for more notes and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public queue for PMprintf is named "PRINTF32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version of PMprintf.  If required, you can set 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rintf sessions with different queue names,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 as a parameter (up to eight characters)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 'QUEUE' when starting PMprintf.  For example, if star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mprintf queue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Mprintf will use the public queue name '\QUEUES\FRED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"Fred" will be shown in the title of the PMprintf wind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elf Test function is not available when a named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s (1.xx) of PMprintf were 16-bit.  Do not se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f() output to a 16-bit catcher, or vic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owlishaw, IBM UK Laborato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