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2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-- an OS/2 Globe -- Commands an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International Business Machines Corporation, 1991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commands, and how they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 lists the PMGlobe commands that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ed.  These may be invoked from a PMGlobe macro (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in REXX), or directly from the command dialog (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y pressing Escape while PMGlobe has the focus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ialog allows editing of the command, using Insert, De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space, and Cursor Left/Right; it also has a simple 'retrie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controlled by the Cursor Up/Dow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commands from a macro, edit (perhaps with the OS/2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) a plain ASCII file such as the TEST.PMG supplied with PMGl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produced in part he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Sample (test) macr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Get the version information and set a new tit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xtract version version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title PMGlobe -' version '('versionb'-bit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Mark and label some chosen citi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 51.5     0   label Lond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 37.8  -122.4 label San Francisc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rk -33.7   151.3 label Sydn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simple REXX program that consists almost entire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(see SPIN.PMG for a more typical macro).  After s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it can by run by simply bringing up the PMGlobe command dialo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name of the macro, and pressing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'Macros' checkbox on the command dialog means that macro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ed for before commands.  If it isn't checked, the command "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", where "xxxx" is the name of the macro, will invok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cro can be called when PMGlobe is first started by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CRO filename" as a parameter to the PMGlobe call,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art pmglobe macro mymacr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names as a parameter or on a command may include an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and path, and if no extension is given then a defaul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".pmg" i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ll PMGlobe commands should currently b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rimental; the syntax and semantics of any command could chan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versions of PMGlobe (if any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Angles may be specified in decimal form, such as -30 or +45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for latitude and longitude negative implies sout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tor or west of Greenwich respectively.  The more usu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lso allowed (for example: 52" is the degree character,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BM PC's as 248 (decimal) or 'F8'x (hexadecimal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s returned by QUERY or EXTRACT will always be in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Times are specified and returned in seconds (with an optional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lative times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Keywords are shown below in capitals; they may be entered in 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lower 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olors may also be in any case, and (with valid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llings in parentheses) must be one of: White Gray (Grey)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Green Blue Pink (Magenta) Cyan (Turquoise) Yellow Dark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Green DarkBlue Purple (DarkPink, DarkMagenta) Dark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arkTurquoise) Brown.  PaleGray (PaleGrey) is also allowed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ground color only.  The dark colors (from DarkRed onw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used for Land or Water coloring.  A QUERY or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turn the first shown name for each color, in upperc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The keyword "CENTER" may also be spelled as "CENTRE", and "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(or in) a keyword may be spelled "COLOUR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It is recommended that long-running macros (especially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WAIT command) use the SET TITLE command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title to indicate that the macro is running.  The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restored to its previous value if halt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SPIN.PMG, for example).  Good macros will als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alteration of viewpoint, etc., due to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Graphics (drawn with the GLINE command) are shown above any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, and underneath any markers, clocks, and marks.  Any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rawn using the Distance Calculator, or using the TRACK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mands) are drawn immediately above any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in alphabetical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PMGlobe (as though Close had been selected i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obtaining the values of various PMGlobe settings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EXX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tems' is a list of one or more keywords, as given in the QU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T commands below. The values of the specified i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REXX variables of the same name.  (See abov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example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ASE [DRAW|TRACK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s either all DRAW graphics or all TRACK graphics.  DR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; TRACK is normally only used by PMGlobe,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INE lat lon [DRAW|TRACK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 either a DRAW or a TRACK line from the current po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specified, and then makes the specified point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. DRAW is the default, and draws the line in the color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OLOR. TRACK is normally only used by PMGlobe, for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s, and draws the line in the color set by TRACK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current point has been set (by GMOVE) before this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latitude 0 and longitude 0 ar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OVE lat lon [DRAW|TRACK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point for either DRAW or TRACK graphics.  DR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 default, and sets the current point for DRAW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is   normally only used by PMGlobe, and set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for TRACK   graphic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name [SIZE height] [COLOR color] [FACE facenam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a font, with nickname 'name'.  SIZE sets the fo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tal height in points), and FACE specifies an OS/2 outlin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, "Helvetica", "Times New Roman", etc.).  If no FA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then the default system proportional font and siz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and SIZE is ignored.  The default size for all other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12 points.  See also the additional no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for a font is specified using the COLOR keyword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lors listed above.  The default color i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may not be redefined.  The default system proportiona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defined with the nickname 'Default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RO file [argumentstring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oke the specified macro, a REXX program.  The macro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orking directory for the application, or have it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.  If no filename extension is given, one of ".pmg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.  The remainder of the command is passed as the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cro (accessible in REXX by the PARSE ARG instru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G(1) built-in fun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t the highest level, macros run as a singl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ad.  Macros may invoke each other, using the MACRO command,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depth of ten (other than this, only one macro can b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).  All macros that are running will be hal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Break, or by selecting 'Halt macro' from the menu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dialo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lat lon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lat lon [MARKER m] [X x-offset] [Y y-offset] [CLOCK t-offs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LABEL text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or add a mark from or to the displayed globe.  Latitu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(lat lon) are always required.  If DELETE is us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must have been added before, and is deleted.  If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ark have the same latitude and longitude th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ently added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LETE is not used, then a new mark is added.  The poi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rked according to the setting of of SET MARKER (default "+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ime of the MARK command, unless overridden by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.  The value, m, of the marker can be any of ".", "+", "x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X", or "OFF" for various shapes of marker.  "!" may be us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y (single-pel)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used for a mark is the current drawing color, as se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DRAWCOLOR color', at the time of the MARK command.  If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set then Whit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rk may have a text associated with it, described by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ABEL options.  This text is displayed with the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line at an offset from the mark as determined by the X an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; the offsets are given in pels, up to 1000,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ve or negative, or CENTER.  The default X and Y off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-offset and y-offset) are +3.  If the text would extend bey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unds of the square enclosing the globe, then it is sh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stay within bounds (if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LOCK is specified, t-offset describes the current GM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ark in seconds, and the text begins with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using this.  This time is shown in 24-hour or ci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depending on the setting of CLOCKCIVIL, and is refre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rding to the REFRESH setting.  Use the CLOCKDAY setting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tomorrow/yesterday indication (+/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BEL is specified, it must be the last option on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e command, after the keyword LABEL a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, forms the label part of the text, which follows any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y be up to 10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used for the text is the current font, as set by '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nickname', at the time of the MARK command.  If non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default system font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s, clocks, and labels can be included or excluded as a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MARKERS, CLOCKS, and LABELS settings.  N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hown if the window size is less than or equal to 64 p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dimension (for example, if the globe is minimiz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ext in a message box.  The message box can be mov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inhibit interaction with the globe or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or.  The MESSAGE command waits until the "OK" push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essage box is selected or the message box is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currently limited to 200 characters, so the lon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ossible is 192 charac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RAW [ALL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tes a redrawing of the Globe.  Normally a REDRA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at the end of a macro or (if the box on the dialo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ed) after a command is entered from the command dialo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RAW command is provided for long-running macros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wait until redrawing is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L option requests that all features of the glob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rawn, including any grid lines and marks (normally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that have changed since the last draw are drawn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Y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ries the state of various PMGlobe settings.  'items' is a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ne or more keywords.  Currently the result is display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printf; to see the results the PMprintf console must be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Mprintf is an IBM developer's tool; if you do not have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use the EXTRACT command in a macro, followed by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display values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item that can be set by the SET command (see below)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queried.  The value of any item that may be set or querie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be obtained by a macro, using the EXTRACT command.  PMprint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t needed in order to use these values in a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tem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f the globe window is the active window, els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clocks set using the MAR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OFFS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offset due to daylight savings (in seconds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MET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lobe diameter in pels (0 if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fonts defined using the FON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OFFS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time offset from GMT (in seconds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arks set using the MAR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NAM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pplication name' for .INI settings (up to 25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A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at which sun is overhead (x.xxx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at which sun is overhead (x.xxx), or "UNKN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ltiply by -4 to get time in minutes from solar no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MGlob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B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bits: always 32 for PMGLOBE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ONEABBRE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zone abbreviation (3 or 4 characters, or "???" if unknow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tem new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state of various PMGlobe settings.  Item i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keywords.  The value of any item that can be SET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queried using the QUERY command, or obtained by a macro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CT command (se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 (items that are either ON or OFF) can also be set to INV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hanges the state of the flag from ON to OFF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items 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of the background (names as given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CI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12-hour clock format for any cloc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DA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lag (+ for tomorrow, - for yesterday) to cloc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CK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clocks on mar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OSSHAI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cross-hair cursor when over globe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KTOP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PMGlobe the bottommost window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for drawing marks and graphic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BOX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mmand errors in a message box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current font, by nick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of grid line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L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latitude line frequency (0/10/15/30/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L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 longitude line frequency (0/10/15/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POLA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grid polar circle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IDTROP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grid tropic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LEDRA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 map at low (IDLE+1) priority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labels on mar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DCOL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used for land at its brightest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GI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border to allow around globe (0-&gt;49.999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efault marker (".", "+", "x", "X", or "OFF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markers on mark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refresh interval (in seconds, max 24 hou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IN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3-D' shading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DRA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(update) picture of globe as it is calculated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LIGH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ar' lighting (ON/OFF) -- implies SUNLIGHT ON and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LIG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un' lighting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arth from space' lighting (ON/OFF) -- implies SUNL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and task list title (max 5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for drawing track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LIGHT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grees of twilight shown (max 18 degre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OFF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add to real time (seconds, max +/- one ye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LAT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itude of center of view  (x.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L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 of center of view (x.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ER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color used for lakes and seas (names as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ettings are for development use only; the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s not define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diagnostic messages to PMprintf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MS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PM client messages to PMprintf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certain test functions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[REDRAW] [time] [+tim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until a redraw is completed, or until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-of-day, or for a certain length of time from now.  "time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hours, with optional minutes and seconds indicated by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+0:20 would mean "wait for twenty minutes")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time of day is given and is earlier than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y, then the next day is assumed.  Multiple times (absolu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, or mixed) may be specified, and WAIT will retur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arliest is reached.  The maximum wait time is 24 hours (+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DRAW is specified, then a REDRAW is started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 will return when the redraw is complete or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 specified is met, whichever happens ear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WAIT is also ended by Ctrl-Break, or by selecting 'Halt macr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enus or the command dialo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s used for any clocks and labels on the MARK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first defining a new font (with the FONT command)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the new font the current font (with the SET FONT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issuing the MARK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NT command uses OS/2's facilities for choosing the '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font'; if no good match is found (for example, no fo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cified face name exists) then the default system bitmap fo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e name on a font definition should match the OS/2 font n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utline font exactly (for example "Helvetica", not "helvetica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difficult to find a list of the fonts available; one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able to find one (if you have a printer installed) is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font installation panel for the printer driver you are 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lick mouse button 2 on the printer icon, then open Settings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river page, then click button 2 on the driver ic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Settings again, then Fonts.)  The following should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: 'Courier', 'Helvetica', 'Times New Roman', and '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'.  The first three of these may be followed by 'Bold', 'Italic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'Bold Itali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* ORIGIN.PMG -- Show the origin in a Large fo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ont classic  size 18  color red  face Times New Roman Ital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et font classi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rk 0 0 y centre label The Origi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allowed for specifying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""""""""""""""""""""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gree value may be specified in in degree-minutes-seconds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 degree.decim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egree value is specifying a latitude or longitude, then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followed by one of the characters N, S, E, W (in either case)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.  The default is N (North) for latitude and E (East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tude.  A leading minus sign is allowed in either forma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gates the direction implied by any N, E, S, or W.  A leading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is also allowed; it has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blanks are allowed: the seconds, or seconds and minutes,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itted, as may be insignificant leading zeros. 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one of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|-][d]d[o[m]m['[s]s["]]]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+|-][d]d[.[[d]d]d][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degree indicator in the first format may be ei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 (either case) or the true degree character (30'S       -1230W        -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0'00N    -12.500E        12o3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ke Cowlishaw, IBM UK Laboratori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