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Systemresourcen -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Programm liefert eine Digitaluhr (mit Datum), die abgela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seit dem letzten Neustart des Systems, den Betrag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llen Speichers, die augenblickliche Gr��e der Auslagerungs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aximalen Betrag, um den die Auslagerungsdatei noch wachs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genblickliche CPU-Last (%), die Anzahl der aktiven Tasks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 freien Plattenplatzes auf allen Festplatten.  Die Zah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einmal pro Sekunde bzw. in einem von Ihnen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l zwischen einer und drei�ig Sekunden angep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platten und CDs werden zur Zeit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be den Quelltext zur Verf�gung gestellt.  Sie d�rfen gerne Id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s beziehen, aber �ndern Sie das Programm nicht und verteil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s ob es noch immer mein Programm w�re.  Wenn Sie ger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en des Programms sehen w�rden, schicken Sie mi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.  Meine CompuServe-Nummer ist 72607,3111 und ich 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mals w�chentlich meine Post.  An Ihren Kommentaren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 Wenn Sie das Programm gerne in eine ander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 h�tten, machen Sie ruhig Ihre eigene Version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DOC, ENGLISH.CMD, ENGLISH.RC und ENGLISH.IPF.  Sch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sie dann mit CompuServe-Mail und ich stelle die HLP, D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Dateien her und ver�ffentliche das verbesserte Pa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damit andere es sich herunterla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 Sie die Installationsdatei DEUTSCH.CMD.  Sie werden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gt werden, wo sie das Programm speichern wollen und ob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bjekt im Ordner Systemstart unterbringen woll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programm wird ein Programmobjekt erzeugen und es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Arbeitsoberfl�che oder im Ordner Systemstart unterb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Objekt wird so eingerichtet sein, da� alle Attribute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sind, so da� das Programm lau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, CompuServe 72607,3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che �bersetzung: Rick Papo und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sche �bersetzung: Herbert Klaeren, Universit�t T�b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�bersetzung: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wicklungsgeschichte vor Version 1.51 siehe ENGLIS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1 (10 Nov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e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2 (09 Dez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�bergabe durch Kommandozeil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-Parameter zur Information �ber gesicherte Wert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ckerintervall-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-Option zum 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Installationsprozedu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der angezeigten Details in Untermen� verlag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3 (28 Dez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pa�t f�r  Novell-Server-Laufwer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-Unterst�tzung aufgeteilt in DEBUG.C &amp; DEBU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dierte spa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alanische �bersetz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-Last-Funktion neu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4 (30 Janua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-Beschleuniger f�r die men�funktion 'Ohne Rah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NOT_READY als auswechselbares Medium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 und Fenster werden neu angelegt, wenn die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fwerke sich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NOT_SUPPORTED wird als Netzwerkeinheit (TCP/IP)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0 (08 M�rz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sugef�gt, die Anzahl der aktiven Tasks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System-Fensterliste zu �berw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 im Zusammenhang mit dem Versuch, im minim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stand den Rahmen zu verber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nach Laufwerken nur beim Start und wenn NET USE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libriert die CPU-Lastmessung vor, wenn HRTIM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1 (09 April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t jetzt, ob ein Laufwerk ein Netzwerklaufwerk ist, bevo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zu er�ffnen versucht.  Alle Netzwerklaufwerk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acht.  An lokalen Laufwerken werden nur Festp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systemnamen werd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Aktualisierung der Laufwerkslist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 Laufwerk w�hrend der Abfrage einen Fehler melde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mehr versucht, es abzuf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rre f�r die Liste der angezeigten Date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2 (03 Ma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: Z-Laufwerk wurde nicht ge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: Virtuelle Platten wurden nicht �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Berechnung der CPU-Last sehr schneller Maschinen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Aktualisierung der Laufwerksliste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(06 Jul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auf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jetzt eigene INI-Datei statt OS2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wachung der abgelaufenen Zeit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(18 August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r nach C++ 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(20 Septemb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chentag zum Datum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(13 Oktob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protokollierung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insgesamt freien Plattenplatz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0 (15 Nov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auf IBM C Set 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alanische und spanische Wochentags-Kurzbezeichnungen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1 (23 Dez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ierung des Hilfe-Managers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zur Fenster-Animatio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nahmebehandl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2 (25 Janua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ung des freien Speichers ge�ndert, so da� Funktion DosMemAvail ben�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Umstellung auf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e im Netzwerk nicht f�r die Berechnung des freien Platzes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e ber�cksich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0 (15 Februa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ress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der Anzeige von Plattenfehl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eige des Dateisystem-Typs optional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Festlegung der Fenster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�berwachung der CPU-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-Priorit�t konfigurierbar ge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