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erv - tcp/ip clipboard server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trick Mueller (pmuellr@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erv.exe is a PM program that acts as an OS/2 tcp/ip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ipboard.  A remote client can request the text (CF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from the system ClipServ.exe runs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lient for XEDIT on CMS is provided as an example.  This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IP XEDIT, provides a paste function for 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lipServ.exe on OS/2, run it with the port numb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s it's only parameter.  The port number should be an unus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machine.  The netstat program can show you port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and a list of well-known port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cp/ip documentation.  These port number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ort numbers &gt; 1000 are unused.  Port numbers ar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may be as large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erv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be created (minimized) that contain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address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ETCLIP client for XEDIT, you need to pa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of the server the first time.  This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LASTING GLOBALV for future reference.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GETCLIP will use this information, and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GETCLIP at any time to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ccessing the host, try using the dot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stead of the do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P will copy the clipboard text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is no password protection, so anyone that kn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being used by ClipServ will be abl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ipboard (for read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side, you need tcp/ip, 1.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CLIP XEDIT macro, you need the REXX/SOCKETS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Ecock.  This package has been tested with the REXX/SOCKET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/SOCKETS is on LISTSERV at CUNYVM and you need BITNET-acce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o obtain i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LISTSERV AT CUNYVM GET RXSOCKET $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the package file.  Similarly, you can send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you want.  The package includes some optio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les from REXXWAIT.  (Most probably, there is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package with one command, but I do not know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HELP command to the LISTSERV machine, you wi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ers, REXX/SOCKETS is available on the VMTOOLS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S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- Aug 2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CLIP XEDIT upgraded to use Arthur Ecock's REXX/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o the protocol - no longer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2 - Aug 2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og does not stop System Shutdow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displays icon whe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 to GETCLIP to fix command resolu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1 - Aug 2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release (available 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uellr@vnet.ibm.com (vnet node carv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