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OS2 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1 -- March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pyright 1992 - 1993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, (617) 646-3975.  4OS2, 4OS2/16, and 4OS2/32 are trademarks an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registered trademark of JP Software Inc.  OS/2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.  Other product and company nam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ocuments the upgrade procedure for users running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4OS2 and upgrading to version 1.11.  This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dvertently left out of the 4OS2 version 1.11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a Previous Version of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running 4OS2 1.0 or 1.1, use this metho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 version 1.11.  (If you are installing 4OS2 for the first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gnore these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:  This procedure involves modifica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.  An error during such modifications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 from booting.  While this is extremely r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, it is nevertheless a good idea to make sur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floppy disks are available as a backup whenever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(whether for 4OS2 or any other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Extract all of the files from the 4OS216.ZIP or 4OS232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new 4OS2 directory on your hard disk.  Do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you used for your previous version of 4OS2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S/2 1.x, or the original release of OS/2 2.0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rvice Pack" (IBM CSD XRx6055) installed, you MUST use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4OS2 (4OS216.ZIP).  If you are running OS/2 2.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Pack installed, or a later version of OS/2 (includ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), you can use the 32-bit version of 4OS2 (4OS232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f you have a registered (purchased) copy of 4OS2, find your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D card.  Change to your new 4OS2 directory and run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(BRAND.EXE).  (If you don't have the 4OS2 BRAND.EX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, you can install it from the original 4OS2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 using the Extract Individual Files option from the 4OS2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.)  Answer the questions from BRAND based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brand ID card -- be sure to enter the information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ppears on the card.  This will install your name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to 4OS2 version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OS2 1.11 [03-08-93]          4OS2UPGR.DOC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Edit your CONFIG.SYS file with any ASCII file editor. 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beginning SET OS2_SHELL= and SET COMSPEC=, both of which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your old 4OS2 directory.  Change these lines to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w 4OS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If your original 4OS2.INF file is in the 4OS2 directory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at directory should be listed on the SET BOOKSHELF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.  Modify the SET BOOKSHELF line to address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rather than the old.  (If you moved 4OS2.INF from the 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another location on your BOOKSHELF path, you do not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dify the SET BOOKSHELF line.  However you should move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.INF file to the same directory, so that the new help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vailable when you start 4OS2 HEL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If your original 4OS2H.MSG file is in the 4OS2 directory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at directory should be listed on the SET DPATH l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.  Modify the SET DPATH line to address the new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the old.  (If you moved 4OS2H.MSG from the 4OS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other location on your DPATH, you do not need to modify th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ATH line.  However you should move the new 4OS2H.MSG fil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ory, so that the new help information will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sk for "/?" hel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) If your 4OS2.INI file is in your old 4OS2 directory, mov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directory.  Use an ASCII editor to edit 4OS2.INI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the new version of 4OS2 (see README.DOC for chang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).  If you were running the 4OS2-32 version 1.1 up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modified the HelpBook setting in 4OS2.INI to inclu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dd-on" help for 4OS2-32.  This is no longer necessary --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11, help information for the 16-bit and 32-bit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is fully integrated into 4OS2.INF.  To remove this extra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"4OS2-32" from the HelpBook=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) Use the procedure described under "Installing 4OS2 Icons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README.DOC file to assign the appropriate icon in the new 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 each object on your desktop which uses a 4OS2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) If you created any objects on your desktop which refer explici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4OS2 files or programs, be sure to modify these objects to re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w 4OS2 directory.  (This is not necessary for normal 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icons, which use "*" as the program name.  It is only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nually created objects which contain explicit referenc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ld 4OS2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9) Make any necessary adjustments to existing batch files, ali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 objects, etc. to make them compatible with or take advant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hanges in 4OS2 version 1.11.  The changes in 4OS2 version 1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likely to require any changes elsewhere in your system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important that you check the change list in README.DOC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1.11 [03-08-93]          4OS2UPGR.DOC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0) Shut down and reboot your system so that the changes mad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effect.  If you wish you can then delete the files in your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OS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, you can use a simpler method which does not invol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ing your system or modifying CONFIG.SYS, and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the old 4OS2 files with the new ones.  This is no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rvative a procedure as what's described above, but it is fas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quire as many modifications to system files or object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Perform steps (1) and (2) in the first metho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If you are using the SHRALIAS program, start a 4OS2 sess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 SHRALIAS with the command SHRALIAS /U.  After SHRALIA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, close all 4OS2 sessions.  (The reason you must u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ALIAS and close 4OS2 sessions is that OS/2 will not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 SHRALIAS.EXE or 4OS2.EXE if they are currently in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From a DOS session, MOVE the new 4OS2 files to overwrite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, using a command line like the following (adjust thi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directory names on your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\4os2111\*.* \4os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overwrites your original 4OS2 files in the \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th the new files from the \4OS2111 directory.  I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ccess denied errors" occur during the MOVE command, you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not shut down all 4OS2 sessions and unload SHRALIAS.  Go ba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(2) and try again to move the remai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If you chose to manually move the original 4OS2.INF file from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location in the 4OS2 directory to another locatio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HELF path, be sure to move the new 4OS2.INF file to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, so that it will be available when you start 4OS2 HELP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if you chose to manually move the original 4OS2H.MS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4OS2 directory to another location on your DPATH, be s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new 4OS2H.MSG to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If necessary, remove "4OS2-32" from your HelpBook setting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step (6) of the first metho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) If you wish to update to the new 4OS2 icons, use the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under "Installing 4OS2 Icons" in the 4OS2 README.DOC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ssign the appropriate icon to each object on your desktop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a 4OS2 icon.  (If you don't take this step, the current ic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ain associated with the 4OS2 objects on your deskt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) Make any necessary adjustments to your system as describ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(9) of the first metho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1.11 [03-08-93]          4OS2UPGR.DOC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) Restart any 4OS2 sessions and they will now run 4OS2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1.  Reload SHRALIAS if you unloaded it in step (2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OS2 1.11 [03-08-93]          4OS2UPGR.DOC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