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PMView BETA VERSION 0.86a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file if you don't want to, though you might mis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0.86a has several interesting new features. I'll document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quickly in the nex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now create a slideshow by dragging multiple im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Container. This should make it easier to get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Slideshow Controller, to make it easier to *control*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pport for three new file formats: PC Paint/Pictor PI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 2.0 conforming files with TIFF pre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Photo-CD support. Note that the last can take a *lot*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now choose how you want files sorted in the FOC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rt images in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now switch in and out of Fullscreen mode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d about a half-dozen bug and "feature"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 additions that have slipped my mi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e user interface for slideshows (and simpl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) has been improved again. File saves are still a bit grun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*will* be fixed in 0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roduce myself. I'm Raja Thiagarajan, Official Document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View. Peter Nielsen, who wrote PMView, asked me to write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ny comments or questions about these docs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ould appreciate any comments or questions about PM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our electronic mail addresses are in Appendix 1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; Peter's address can also be found by selecting _Help _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M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uudecoder and an electronic mailbox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, you can join our beta program by sending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. It doesn't cost anything; we just expect you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e-mailed survey form and give us bug report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!) on new versions of PMView as they're released. To jo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program, just drop me a line at sthiagar@nickel.ucs.indian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visions are void where prohibited, 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though that's not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 and Warranty information in LICENSE.DO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d some of the repressive provisions of other compan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may be in for a pleasant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ll just make one short comment here: Since PMView i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[even encouraged!] to pass on the PMView ZIP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this file, or pass on any of its individual compon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you *must* be running OS/2 2.0 or lat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OS/2 2.1, though 2.0 with the *second*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equate. PMView is a fully 32-bit program. (Thi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PMView is so fast. The other part is because Peter h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*hundreds* of hours fine-tuning the decoding rout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n Pentium assembly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et the PMVIEW_INI environment variab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), place PMVIEW.EXE somewhere on your path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VIEW [flag(s)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lag(s)" and "filename" are optional. The flag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below this one. "Filename" is an optional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view. (If you don't  provide a filename, PMView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black screen.) The filename can include a driv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both. If you don't give an extension, PMView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ess" it anyway. (Specifically, if you leave off th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an't find a file with that name, it'll try the extensions 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, .JPG, .TGA, and .PCX, in that order. You can modify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Extensions page on PMView's options note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a little, there is an OS/2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uses: PMVIEW_INI. This variable specifi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ull path) that PMView should use for storing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environment variable is not set, PMView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.INI in the current directory and store its inform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don't want *lots* of copies of PMVIEW.INI scat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we recommend that you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MVIEW_INI=C:\OS2\PM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. (Of course, you can use any other path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; we find it convenient to keep all our OS/2 IN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optional flags that you can use when invoking PMVie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flags in any mix of upper and lower cas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letters are important (which is why they'r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Here's the complete list of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Ifile=filepath: This overrides the value of the PMVIEW_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nd specifies the path and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MView should read and store its options. This c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ed different PMView sessions to use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Gfile=filepath: This specfies the path and name of the "lo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MView should store debugging information in case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act us with a bug report, we may want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DLeload: This specifies that PMView should use idle-tim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priority boost)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dleload: This specifies that PMView should *not* use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but should use ordinary (higher) priority instea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 to speed up the PMView session, but slow down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running in OS/2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Lettemanager: This specifies that PMView should use Palet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available. (Palette Manager is available on most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nd improves their picture quality grea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Palettemanager: This specifies that PMView should *not*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, even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D=num: This specifies a level for RED balance.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00 (no red) to 100 (maximum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Een=num: This specifies a level for GREEN balance.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00 (no green) to 100 (maximum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LUe=num: This specifies a level for BLUE balance.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00 (no blue) to 100 (maximum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RIghtness=num: This specifies a level of brightness. Th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om -100 (minimum brightness) to 100 (maximum bright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trast=num: This specifies a level of contrast.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00 (minimum contrast) to 100 (maximum contr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or=num: This specifies a level of color.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00 (minimum color) to 100 (maximum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Ayscale: If this flag is specified, PMView will start in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Gative: If this flag is specified, PMView will start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. Suppose you want to use e:\inis\pmview.ini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, you want to have maximum contrast, you want to be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you want PMView to start by loading the file CUBE.GI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all thi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view /ini=e:\inis\pmview.ini /con=100 /neg cub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menu commands and a comment on what each on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New: By default, this selects _File _New _Slideshow and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lideshow mode. However, you can select _File _New _Imag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im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Open: This starts a dialog box that lets you open (i.e.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) a new file. The large white area in the lower le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Container (FOC). For more information on the FOC, we u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UTORI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PMView will list all the *.BMP, *.EPS, *.GIF, *.JPG, *.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D, *.SHW, *.TIF, and *.TGA files in the current direc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type the filename filter you want in the "Open File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then press ENTER or click the "Open" button.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GIF files that start with "ray", enter RAY*.GIF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. You can put several of these together, separated by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;"). So, for instance, "RAY*.GIF;*.BMP" will list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art with "RAY" and have the extension "GIF" *or*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B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for selecting one of these extensions is to pick i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of file:" list.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^O (that is, Control-O) shortcut ke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dialog at any time, as long as a slideshow isn't running. ^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even if PMView is in Full Screen mode (e.g.,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or iconified. If you have the "Override system colors in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option set, this dialog will appear, but it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readable. That's *why* overriding system color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Reopen: This reloads your current file from disk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had made to it (or your view of it)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Save: This feature doesn't work in the unregistered ver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0.86, this will save your current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in slideshow mode) or it will let you do a "quick BMP 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urrent image. In version 0.87, you should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(almost) every format that PMView can read. (Right 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like we'll be able to support PhotoCD wri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hile PMView currently only saves as BMP, we also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, BMPGIF/2, that quickly converts BMP files to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[except for 24-bit BMP files, since GIFs only handle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]. You should be able to find BMPGIF/2 where you found PM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Save _as: This doesn't work in the unregistered vers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it currently does exactly the same thing as 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Delete: This deletes the file that you're viewing. See BU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te about a "feature" of WPS that affects this. You can use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R_un: In Slideshow mode, this starts the current slideshow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W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E_xit: This quits PMView and returns you to OS/2. ^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: These commands handle undo/redo, or copying imag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Undo: This will (usually) undo the last change you ma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+Backspace as a shortcut key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Redo: This "undoes the undo". Alt+Enter is 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_Edit commands copy images to or from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By default, PMView will ask if you want to cop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clipboard for 256-color images. Copy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improve the display in the program where you pas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that program understands palettes. If you aren't sur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wice -- one with the palette and once without --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Cut: This removes the current image from PMView (giv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indow) and puts i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Copy: This puts a copy of the current image o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removing it from PM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Paste: This pastes the image that is currently o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M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: These commands change the image that you hav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. (The original copy on your disk is unaffected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Mirror: This has three options: Horizontal, Vert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: This reverses left and right on the im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n image of a left parenthesis, it would look lik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: This turns the image upside down. If you h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big "M", it would look like the image of a big "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onal: This transforms left to right and up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. The effect is identical to a 18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. If you had an image of an arrow pointing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now point sou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Rotate: This has four options: 90 deg _Clockwise, 9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_wise, 180 deg _Upside down, and _Arbitrary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deg _Clockwise: This rotates the image clockw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degrees. An arrow that pointed up would now poin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deg Counter CounterClock_Wise: This rotat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clockwise by 90 degrees. An arrow that pointed u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oin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 deg _Upside down: This rotates the image 180 degre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"Mirror Diagonal"; that is, an image of a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would now point 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rbitrary angle: This opens a control that lets you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by an arbitrary clockwise angl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"27," your image will be rotated 27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Size: This opens a control that changes the actu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You can specify the new size of the image in pix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(%). If Keep Proportional is checked (the default)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have the same proportions as the original (eg,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be a cir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Quick Dither: This does a quick job of reducing an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's default palette. If you want to save an image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or your desktop or a folder, doing a quick dither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y improve its appearance. If you plan to also size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quick dithering *last*. You CANNOT undo a quick d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: These commands change the colors in your image. (You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also change to go along with the changing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 _Brightness/Contrast: This opens a control that lets you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, contrast, and color ("chroma")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work pretty much the way they do on most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Color lets you adjust how much color appears in the imag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ets have this control). If you turn the color all the way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black-and-whi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tes that if you're handling 24-bit images and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, you should adjust color *last*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justments take *twice* as long when color has been mov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%. To reiterate: If you're running OS/2 in 24-bit (or 15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) mode, or if you've loaded a 24-bit image (i.e., a Targa,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4-bit BMP image) and have disabled Palette Manager,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later, you can come back to thi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set button. This will return you to your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ightness, contrast,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 _RGB Balance: This opens a control that lets you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s of red, green, and blue in your image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Brightness/Contrast, you can use Reset if you change your mi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 _Negative: If you turn this on, you will see a "negativ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; for example, black pixels will become white.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 _Grayscale: If you turn this on, you will not see any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, only shades of gray. (You can get the same e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color setting all the way down.) Select it again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: The first four of these commands change how you see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actually change the image itself. The other tw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Zoom: This opens a secondary menu that lets you zoom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mage or jump directly to certain zoom factor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so that your image is twice normal size, type ^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Control key zooms you in, and the Alt key zoom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Full Screen: Choosing this command (or pressing F3) er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 (and not just the PMView window) and draws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3 acts like a toggle; pressing it again redraw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mage "back" in the PM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y would you want to do this? If you have an image that'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, you won't be able to see it while you have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order, menu bar, title bar, etc. on the screen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optional bitmaps with OS/2,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LOGO.BMP. You won't be able to see the whole image because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 Now press F3. The whole image will be visible. Press F3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having the image in the PMView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essing F3, you can also double-click on your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Fullscreen mode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's options notebook has a _Fullscreen page that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handle centering or scaling the image when you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under _View _O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Fit _Image: Choosing this command (or pressing F4) will shr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he window so that you can see the whole image and nothing b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image is too big (in which case you should try F3 instea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image isn't wide enough (PM will NOT let the window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narrow for the menu ba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have "Never" selected as your option in "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osition" (on the _Window page of PMView's options not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nly way to show the whole image would b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(This might happen if your window is positioned to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or bottom edge of the screen.) In this case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"When required"; see the _View S_etting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Refresh: Choosing this (or pressing F5) will redraw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You may want to do this if (for whatever reason)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orrupted. (Under OS/2 2.0, there was a screen driver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rrupt the image when a menu dropped down on it; that bu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ankfully fixed in OS/2 2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Menu _Bar: If you're a fan of CUA '91, you can turn off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by selecting this command (or pressing Ctrl+B).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back on by pressing Ctrl+B again. When the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how do you select commands? By moving to the middle of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clicking the right mouse button. You can select *any*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resulting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Options: This opens a notebook that lets you control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. Taking one pag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Center image if it is smaller than window: If set, PMView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that's smaller than its window in the center of the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, PMView will draw the image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Zoom image to _fit window: If set, then whenever you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ize PMView's window, PMView will zoom the image so that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either horizontally or vertically in the window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always be drawn at "actual size" until you use a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ll zooming in PMView is proportional; circles will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ull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Center image if it is smaller than screen: If set, PM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image when drawing in Full Screen Mode. Othewise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awn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Zoom image if it is _larger than screen: If set, PMView wil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 that your image will fit onscreen, if necessary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zooming is done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Zoom image if it is _smaller than screen: If set, PMView wil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 that your image will reach completely across the scre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or horizontally. Again, zooming is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Hide mouse pointer: If set, PMView will initially 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hen you enter Fullscreen mode. See below under "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View" for more information on turning the mouse pointer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noted on the page, two other options that modify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window size and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_loading a new image: If set, PMView will 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size and position to display newly-loaded images a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_editing or zooming: If set, PMView will adjust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osition if it's appropriate during an edit or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take a tall, narrow image and rotate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hort, wide image. If this option is set, PMView'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(and possibly move) accordingly. Otherwise, you migh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 bar and some blank space in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_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_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Always move to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the first option, the upper left corner of PMView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udge. If you pick the second option, PMView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in place *unless* moving it a short distanc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your whole image. Then it will move. Finally, "Always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" means that your window will move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screen every time you hit F4 (or load a new im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on this page is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/Start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rtup _minimized (ico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_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Fullscreen each loaded ima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the first option, PMView will start up minimiz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rst* load it. The second option will make it start up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you specify on the command line (or the size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st closed). (To make it do this *every* time it loads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When loading a new image" on the window page.)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PMView go into Full Screen mode *every* time it 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y would you want to start up PMView iconified? Suppo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set in OS/2 so that whenever you double-click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F file, it starts up PMView automatically. It's quit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double-click on *several* GIF files and hav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n icon at the bottom of your screen, so you can pi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look at *after* they're done loading. One of our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is feature, so here i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dic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Never show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Hide when PMView is started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Always show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cide the visibility of the progress indicat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bar that some people love and some people hate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tion if you hate seeing it, select the last if you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select the second option, PMView will display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*except* when you first start up with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ge you can type the paths for the default 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PMView will initially go the first time you do a _File _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save directory (where PMView will sav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File saves are *not* enabled in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allows you to change the ordering, lettering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tensions that PMView loads. For instance,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and use the extension .JPEG for your JPEG file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" in the Extension field, type "My JPEGs"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click "Ok &gt;&gt;". Then whenever you do a _File _Open,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*also* display files with the extension of *.JPEG. What's more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s" will appear in the Type of File list. *And* if you enter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 an OS/2 prompt, PMView will be able to add the .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utomatically. Way to go, P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_palette manager: If on, PMView will use the palett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mages. (Of course, if you don't have palette manag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n't be available. Systems with fewer or more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o not have Palette Manager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Smooth palette change in adjustment dialogs: If on, PMView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imation to show brightness/contrast/saturation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changes *in real time*. Pretty nif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py palette to _Clipboard: This is a three-state box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PMView will *always* copy the palette to the clipbo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your permission. If it's unchecked, PMView will *never*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to the clipboard. And if it's gray, PMView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copies an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Override system colors in Full Screen mode: If on, PMView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56 colors in Full Screen mode, rather than letting OS/2 reser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interface. Of course, if you chose this o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^O, you may not be able to read the resulting dialog bo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ther colors if palette manager is disabled: If on, PMView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ther colors if Palette Manager is disabled or unavailable.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. Try turning this *on* for systems with 256 colors or f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off* if you have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: These options control two options that apply to 24-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one of these options, it won't affect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 a _File _Re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Count colors for 24-bit images: If this is on and you load a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PMView will start a background thread to count how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ere in the image. Beware! Turning this on can eat a *lot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oretically speaking, an optimal 24-bit color coun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up to 2MB of RAM to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_Floyd-Steinberg Dither when Quantizing: If this is on,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loyd-Steinberg dithering when converting an image from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(or fewer) colors. Floyd-Steinberg dithering usu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life" images (e.g., pictures of people) look better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ake computer-generated graphics (e.g., stark ray-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) look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_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for use with Photo CD images. Note that Phot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take a *lot* of memory (see Appendix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92 x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 384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 768 x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536 x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 3072 x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CD images actually store *five* copies of each picture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olution above. You should select the resolution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beware! The highest resolution can require 19MB of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sk for resolution before loading image: If on, PMView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olution you want before you load a Photo C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_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PMView's _own scaling routines: If on, PMView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routines rather than using the ones built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is option is less important than it used to b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built into OS/2 2.1. However, you may still wan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tends to be *faster* than OS/2's built-in routines. (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mor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_idle time loading and saving: If on, PMView will u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OS/2 when it loads and saves files. In PMVi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0.86, this could be a problem because if you we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dy" OS/2 or DOS program that required lots of CPU power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ould get "stuck" and never finish loading. But on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PMView 0.86 is a clever system that will "boost"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f PMView hasn't accomplished anything for two secon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inually running greedy programs and hate waiting the extr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you may want to disable idle-time loading. Otherwi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We're done with the options notebook! If you think it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read all that, just imagine how long it took me to *wri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;-). On to the last menu, which is _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HAVE NOT YET FINISHED THE ONLINE HELP FOR PM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NLINE HELP WILL BE AVAILABLE IN VERSION 0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lp _Image Info: This gives you various statistics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 The name and size of the file it was taken from (0 if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board), that file's image format, the size of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how much RAM the image is currently taking up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usually the height times the width [rounded up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four] times your screen's color depth), the file's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" and how many colors are in the image. To enable the last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color page in the options notebook, and turn on _Count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images (24-bit). Beware! Counting colors can take a *lot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lp _System Info: This gives information on your system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what version of OS/2 PM you're running, what your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l and submodel) are, whether your display is color, how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your desktop is (in pixels), how many bits and plane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creen mode is using, how many colors you hav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lors you have, whether your screen mode support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how much physical RAM you have, what type of CPU you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a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lp _About PMView: Finally, this displays produ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, as well as information about how to register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PMView, please support shareware by registering it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MView will include working _File _Save (and _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) commands, a niftier icon, and probably some other extr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IN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nu commands given above, we have a fe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e menu bar on and off by typing ^B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ame commands that are in the main menu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n PMView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Fullscreen mode, you can turn the mouse po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by typing ^M. This will only work while you're in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only while PMView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crollbars visible, you can scroll around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, down, right, and left arrows move 8 pixels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expect. Alt and an arrow moves 1 pixel. Ctrl and an arrow 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. Thus, if your PMView window is 200 pixels tall an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, your viewport will move 200 pixe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row keys, PgUp and PgDn are "synonyms" for ^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Dn respectively. ^PgUp and ^PgDn move all the way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ome moves your viewport all the way to the left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t all the way to the right. (To move one screenful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use ^Left or ^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keys may sound confusing, but they're really w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If you want to keep it simple, just stick to the a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t moves a smaller amount and Ctrl moves a larg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Alt zooms to make a smaller image, and Ctrl zoom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*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it this far, congratulations. Here's a cute tr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y: Create a thumbnail for one of your image fil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for information on how to do this). Now op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for an icon on your desktop (one whose icon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). Open the settings notebook and go to the general pag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S/2 drives object and look at your image file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rful icon). Finally: Drag that icon onto the "Current 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the settings notebook. Voila, the icon chang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how you can use PMView to make very colorful icon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. Thanks to one of our beta testers (whose nam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, sorry) for discovering and pointing out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 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 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ased in part on the work of the Independen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ter and I would love to hear from you.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wishes for new PMView features, please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an be reached on the Internet at pnielsen@finabo.abo.f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elsen@aton.abo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nd Peter a paper letter at Gertrudsgatan 22 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 SF-20520, Turku, Finland. (Take into account the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il when you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, Raja Thiagarajan,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agar@nickel.ucs.indiana.edu. Generally speaking, I read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lmost every day (except for holiday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support the U.S. Post Office, you can send m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4423 East Trailridge Road, Bloomington, IN 47408-9633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save a tree (and some time) by sending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WHERE TO GET NEW VERSIONS OF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version of PMView comes out, the first thing we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registered users. If you give us an e-mail addr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e can e-mail new versions of PMView as soon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-mailing PMView to registered users, we post a copy to Hobb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This is the world's best ftp site for find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s official designation is ftp.cdrom.com. PMView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/pub/uploads directory initially; after a wh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/pub/os2/2_x/graphi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posted a copy to Hobbes, we post a copy to CompuSer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4 of the OS2USER forum. So, to fin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, look on Hobbes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appendix refers to new release versions of PM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eta releases are sent to our beta testers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ho wants them. If you want to become a beta 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bug report (or short note) to sthiagar@nickel.ucs.indiana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join the beta program, you *must* be able to recei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~300K) uuencoded messages at your e-mail address.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number of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32 bit, dynamic number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mage format: 8 and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 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 support: Yes, 256 colors (if your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s Palett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support: Yes, 24 bit, 16.7 million colors or less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driver supports True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DETAILED INFORMATION ON FIL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Bitmap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MP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OS/2 1.x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BM OS/2 1.x bitmap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BM OS/2 2.x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BM OS/2 2.x bitmap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Windows 3.x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2, 4, 8 and 24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it: HUFFMAN_1D (types: 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bit: RLE_4      (types: 3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: RLE_8      (types: 3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bit: RLE_24     (types: 3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Encapsulated PostScript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only EPSF-2.0 conforming files with TIFF-previ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MView versions may support the newer EPSF-3.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EPS Interchage file format (EP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Graphics Interchange Format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87a,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count: 1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 interchag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: Support in accordance with the Independent JPEG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4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 Kodak Photo-C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mage sizes are supported. (Approximate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coding in parenthe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 x 128   (73,7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 x 256   (294,9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x 512   (1,179,64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6 x 1024 (4,784,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72 x 2048 (19,070,97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mage orientations are supported. The imag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otated (without any extra memory overhead) during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mbnails will be loaded from /PHOTO_CD/OVERVIEW.PC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no option for automatically loading/showing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/PHOTO_CD/STARTUP.PCD is provided. However, if requi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iewed just by chang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ZSoft Paintbrush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CX revis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 of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8 with or w/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 including 24-bit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up to 8-bit color depth [bits*planes &lt;= 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2, 4 o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2 or 4 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24-bit images (PCX rev 5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PC Paint/Pictor PIC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up to 8-bit color depth [bits*planes &lt;= 8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8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support for 24-bit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Tagged Interchang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upport for Til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baseline support conforming with the TIFF 6.0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Intel and Motorola byte orde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     Bileve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PerPixel  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PerSample    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Configuration            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                    = None, CCITT 1D, Pac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metricInterpretation       = Min is White, Min i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G     Graysca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PerPixel                 =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PerSample                   =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Configuration             = Single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                    = None,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metricInterpretation       = Min is White, Min i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     Palette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PerPixel                 =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PerSample                   =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Configuration             = Single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                    = None,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metricInterpretation       = Palett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Map                        = 256 entri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     RGB full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PerPixel                 = 1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PerSample                   = &lt;1..8, 1..8, 1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Configuration             = Single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                    = None,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metricInterpretation       =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    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PerPixel  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PerSample    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Configuration            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                    =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metricInterpretation       = Min is White, Min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Order                       = MSB,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3Options                  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Truevision Targa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Targ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2, 3, 9, 10, an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is uncompressed, color-mapped images with 16, 24, 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is uncompressed RGB images with 15, 16, and 24 b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 is uncompressed grayscale (256 shade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9 is RLE color-mapped images with 16, 24, or 32-bi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0 is RLE RGB with 15, 16, and 24 b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1 is compressed grayscale (256 shade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popular versions of the above formats. If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load a file that you need, please contact us so we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file's format in our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: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ious, Peter Nielsen is developing PMView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S/2 model 95       486/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 Mb h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GA-2 + 21"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-SE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S/2 develop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MAS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System's BRIEF 3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-th-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PMVIEW.DOC / 1-14-94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