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I ORD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rent time, you can order two things from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MView registration costs $35. You must give us your name. In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short "secret code" (of about 30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) that will enable you to run REGISTER.EXE and thus regis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version of PMView up to 1.0 and beyond. Thus, your on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f $35 is a lifetime license for all future versions of PM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will *not* receive PMView on a floppy, unless you order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 (see below). If you have a copy of PMView release 0.85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gher, you generally won't ne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PMView, send your name and $35 to one of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You can order more than one registration at a time;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one name for *each*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View o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, you can order a copy of the current version of P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1.44MB floppy. This costs $7, or is *free* if you sen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ddressed, stamped 1.44MB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you get *won't* be special in any way.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identical to the latest version you can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cdrom.com or CompuServe. It will *not*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PMView on a floppy, either send a self-addressed,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(with postage for both ways!) *or* send a not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ddress, and $7 to one of the address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SEND MY ORD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-mail access to the Internet, please send us a note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ant to order. After we acknowledge your e-mail, send u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advantages to ordering by e-mail; the primary 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can reply quickly (usually within two days), and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er for you and for us, not to mention the fact tha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trees or pollute (at least, not nearly as much as mov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paper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*don't* have e-mail access to the Internet, send your nam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names, if you are ordering several registrations), addr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one of the paper mail address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 I SEND MY ORD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CATED IN EUROPE AND CAN SEND U.S. DOLLARS, FINNISH 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UTSCHE MARKS IN CASH, contact Peter Nielsen. His e-mail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nielsen@finabo.abo.fi. His paper-mail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ter Nie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trudsgatan 22 D 7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-205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ku, 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PMView registration costs US$35 cash, or 60 Deutsche Mark Barg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210 Finnish Marks cash. PMView on a disk costs US$7 cash, or 12 D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geld, or 42 Finnish Marks cash. Peter's bank *cannot* accep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ey ord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LOCATED IN EUROPE OR PREFER TO SEND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MONEY ORDER, contact Julie England. Her e-mail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@copper.ucs.indiana.edu. Her paper-mail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lie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80 Braesid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omington, IN   47408-43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heck or IMO *must* be made out in US dollars. Be sur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eck or IMO out to "Julie Engl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DISCOUNTS? USER GROUP DISCOU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 both. For more information, contact us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? COMMENTS? WANT TO BE A BETA TE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 e-mail note to Raja Thiagaraj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hiagar@nickel.ucs.indiana.edu. If you have a question or commen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-mail access, send it to Julie or Peter, and they can either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mselves or pass it on to me. Note that if you want to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beta program, you *must* have e-mail access to the Inter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*must* be able to routinely receive large (~300K)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ja Thiagarajan / ORDER.DOC / 1-13-94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