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PostScript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  (date - version - description of chang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7/13/93 - v13.390 - updat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8/20/92 - v13.345 - Initial posting of dri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 changes since 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3/30/92 - v13.342 - OS/2 2.0 GA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the 'LICENSE' text file included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ttaching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Attribute file (.EA) for the driver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actual driver file (.DRV) so installation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ucceed.  This is done by using the EAUTIL.EXE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part of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Use the command file provided to do th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amples: EPSON.CMD    for the Epson printer driver EPSON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ASERJET.CMD for the Laserjet driver LASER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SCRIPT.CMD  for the PostScript driver PSCRIP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MGXPJET.CMD for the PaintJet driver SMGXPJET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NULL.CMD  for the IBM Null driver IBMNULL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019.CMD  for the IBM 4019 driver IBM4019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42XX.CMD  for the IBM 42XX driver IBM42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XX.CMD  for the IBM 52XX driver IBM45XX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BM52012.CMD for the IBM 52012 driver IBM52012.DR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OTTERS.CMD for the IBM Plotter driver PLOTTERS.DR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file must be run from the same directory w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iver files were unzipped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is is done successfully, you may proceed with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driver installation if you are not replacing an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f the same driver.  If you are see step #2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placing existing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replacing an existing driver with the same driver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a few things that need to be done befor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"Hold" every printer object (queue) that has the driv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ing installed as the "Default printer Driv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olding" a printer object (queue) is accomp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menu item "Change stat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ub-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H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check mark should appear next to the "Hold" sub-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subsequent accesses of this sub-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efault printer driver" for a print object (queue) is foun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Right mouse button on the printer object (que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Left mouse button on the arrow to the left of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Open", a sub menu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Left mouse button on the sub-menu item "Setting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notebook should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Left mouse button on the notebook tab labelled "Printer drive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notebook page should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You should see a window on this page lab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Default printer driver" where all printer drive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is queue are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Shut down all programs that use any printer object (que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inting.  Also, remember to remove an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ight automatically start upon booting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tartup" folder or startup.cmd file or other comm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ensure these programs won't load the print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trying to replace, causing installation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the driver to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Shut down your computer to save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Reboot your computer.  Your system should come up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jobs printing or program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irectly following this reboot, install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printer driver from the directory you unzipped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Driver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install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subtopic 'OS/2 printer driver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stallation of an OS/2 Printer Object is docume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0's online Master Help Index under the topic 'Crea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ubtopic 'Printer Objec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