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Copyright IBM Corp.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XPLOR PACKAGE - The Compact Disc Digital Audio Explorer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ave Thom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S/2 2.0 or 2.1 installed with CD ROM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MPM/2 1.0 or 1.1 installed with C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MMPM/2 supported CD player that allows digital audio disc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MMPM/2 documentation for supported C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hrough audio card requires an audio card like IBM M-Audio A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MMPM/2 documentation for supported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pack the CDEXPL.ZIP file using "pkunzip cdexpl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mplete user interface to the CD drive attach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eadph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ny MMPM/2-supported audio c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ed pla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Track repeat" option allows the same song to continuousl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rack repeat" takes precedence over other ordering sche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Disc repeat" option allows uninterrupted play - wrap at end of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"Disc Shuffle" option allows tracks to be played in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uffles differently every time. Very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mute the sound when your neighbor bashes o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lasting your Nirvana disc. Really, just ask my neighbo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ack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track information associated with disc can be input/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of user info in the window is a sugges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lowed for about 64 chars for a disc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64 characters for every track. Hope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re's how you can enter and save your own trac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ype it in the User Track Info window (and drive yourself n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(looks longer but is actually much more flexib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Go to your favorite editor and type in your track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the format that works best fo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2 - Achtung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Zoo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Even Better than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etc., etc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keep a text file with all my stuff in it as a backup of CD Explo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file. You don't NEED a backup, but it is wise if you have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d track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Copy the text to the system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ny editors allow this: try to select the text and hit Ctrl-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Delete the template of stuff I put in the User Info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Select with mouse, then hit the Delete ke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aste the clipboard contents into the User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cursor in window, hit Shift-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Save user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rom now on, CD Explorer will automagically recognize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c track information displays each track length and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random track selection (double-click or select/push seek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 trans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llows you to change dis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erse to track start / reverse to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inside a track (past 0:00) this will reverse to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rom track start (at 0:00) this will reverse to previous track sta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manually set position in Position field whil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"User Cue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ward to next tra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 statu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rack counter is user-modifyable on the fly via spin-button or direc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"spin" up or down. You can enter the track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Cue: position in track counter with random position set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is allows you to cue to any location in the track (with second accurac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disc is playing, this field is a simple position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en you stop the disc, it becomes the awesome "User Cue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"User Cu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op the disc (if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Enter the desired destination time in track (in mm:ss format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osition"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Select the cute little "User Cue" button next to the "Position"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banged my head for a good and *small* button bitmap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tton doen't exactly scream out it's "user cue" funct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Play will resume from the new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cute little "User Cue" button disappears when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in playback. User Cue is only available when the dis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maining in track count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al function option inhales less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s butt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ables status area and all other function dependant on position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window option requires less screen space to interact with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ares device with other programs that use th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n a bunch of CD Explorers at once -- it's pretty ne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(most recen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   3/09/93   - Fix format of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rack counter in status area is now editable sp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osition is user-modifyable (only when st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"User Track Info" window replaces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s user to add and save track names (or AN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D Explorer will recognize discs it has sa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oad any 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isc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artial function option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overhaul for better perform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verhaul user interface for better use of scre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ull-size at screen yTop will st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7/31/92   - Shares CD with other CD apps (supports PASS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ll global data now stored in windo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ples explorers at different places on same di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lock drive on exit (and other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nge forward trk and Rev Trk buttons to |&lt;&lt; and &gt;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ndicate going to trac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hi res minimize icon for pretty 8514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ve 4K on device-independent prod info box bitma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