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let you comment your files and directories under OS/2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attributes of the file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ENTS.CMD to a directory in your PATH. (I.E. C:\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n OS/2 Window or OS/2 full screen and type COMMENTS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AS-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REXX/2 and is open for inspection and is good to use as an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REXX as it relates to the Work Place Shell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 - Call me at (216) 292-0400 X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an K. G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