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</w:t>
      </w:r>
      <w:r>
        <w:rPr/>
        <w:t>ISoft D&amp;M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</w:t>
      </w:r>
      <w:r>
        <w:rPr/>
        <w:t>POB. 5517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</w:t>
      </w:r>
      <w:r>
        <w:rPr/>
        <w:t>Coralville IA 52241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</w:t>
      </w:r>
      <w:r>
        <w:rPr/>
        <w:t>U.S.A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 xml:space="preserve">ͼ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ELPC Help Engine Technical specification and compiler user guide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AST UPDATE - Jul. 09, 1993. (c) 1992,93 - Loewy Ron.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General Overview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Help Engine database is a combination of text that is read by the us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a Topic and Links database that allows the user to view the top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 is interested in, using hyper-text metho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ach help database is built of 5 components 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Help Data File    - this file contains the raw text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Topic Index       - a database table that contains the topic nam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references to the topics in the Dat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3. Links Index       - a database table that contains the list of link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efined for each topic, and positional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 Keywords Index    - a database table that contains the list of keywo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nd the topics that have these keyw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 Set Data File     - a database configuration file that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names of the 3 components defined above, and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dditional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 1.x is the bare-bones version that includes only the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erations needed from a hyper-text database, this version is imple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ing the Paradox Engine V3.0 to manage the Topic and Link index t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 2.x has a new field in the topic table - the title field,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bases that were compiled with V1.x will not be executed by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x, they will have to be re-compiled!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sion 3.x fields have different length - the databases have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-compi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 5.0+ has a new entry in the help set file, database hav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-compiled, ot the value 128 should be added in the last line of the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file, and the version number should be changed to 5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 6.0+ has added the keyword support - a new database table is add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a new set format is defined. Help databases will have to be re-comp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Natice targ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Version 7.0 the title field has been expanded once more - to 7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racters. Help databases will have to be re-compi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ormat of the help database is released to the public domain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implement a database viewer on this database structure, I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ppy to receive a copy 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Compiler Usage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HELPC help compiler is a dos command line program that receive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help definition file (.HDF) and produce a help databa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helpC command line i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HELPC source.fil [/Htopic-table-name] [/Llink-table-name] [/Ddata-file-name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[/Kkeywords-table-name] [/R-]  [/ST-] [/CS+] [/EP+] [/WD-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[/W+]  [/W30] [/W31] [TH+] [/QH+] [/TV+] [/PH+] [/XD+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[/PX+] [/MT+] [/OS2] [/TX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output of the compiler is a set data file called source.SET,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cludes the names of the other help database componen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lease Notice - if the /W+ /W30 or /W31 switch is defined, the compil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ill generate a .HPJ and .RTF files that can be used with the Microso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HC (v3.00b) or HC31 help compiler, and output a .HLP windows help file!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 default the help compiler produces a help cross reference report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pics/links used in the database, if the /R- switch is set, no cross-r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port will be generated, and no database integrity indicator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iv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ORTANT - Scan the output cross reference report for links defined,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not defined as topic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ice - An additional switch is available that instructs the help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indicate it's parse and code generation progress. Use the /EP+ switc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that the helpC compiler is active. Please understand that the comp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ess can take a long time, on complex help databases. This switch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othing more that ensure to you that the help compiler is aliv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/ST switch defines if the topic name defined in the .TOPIC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 include embeded spaces. By default this switch is set to /ST- (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mbedded spac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/CS switch turns Topics and Links case sensativity to ON.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witch with care - Only if you must have a lower/mixed case index in T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POPHELP use this switch. Notice that help databases that compile 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case sensativity set to off, might fail to do so in case sensa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. By deafult this switch is set to off (-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/XD switch generates code to the MDVXHELP help compiler,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ee in the file DVXHLP10.ZIP on the internet. When this switch is giv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set of cover and section files is generated, as well as a resp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 that should be used to compile the help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/OS2 switch generates IPF source code. You must compile the generated c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IPFC, from within an OS/2 session (window or full scree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/WD switch controls Warning Display. By default Warning Display is On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you do not want to see the Warnings issued by the compiler when a topic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r link are found to be incomatible with the target source, and help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nslate them to be syntax compatible with the tar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the /TXT switch to create a text file document from your .HDF sour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this feature you can create on-line help and printed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the same source!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Command Line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mpiler switches are defined on the command line. These switche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placed before and after the source file name. The compiler will loo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file named HELPC.CFG in the current directory, and process it befor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mmand line switches are proces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witches on the command line will over-ride switches set before them,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 line or in one of the response option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ponse option files can be specified by prefixing their name with a @ sig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our HELPC.CFG file, in the current directory i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W31</w:t>
      </w:r>
    </w:p>
    <w:p>
      <w:pPr>
        <w:pStyle w:val="PreformattedText"/>
        <w:bidi w:val="0"/>
        <w:spacing w:before="0" w:after="0"/>
        <w:jc w:val="left"/>
        <w:rPr/>
      </w:pPr>
      <w:r>
        <w:rPr/>
        <w:t>/R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we compile using HELPC HELPDEM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helpdemo.hdf file will be compiled, with the target set to winhelp 3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no cross-reference re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ile using HELPC HELPDEMO /r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create winhelp 3.1 sources, but a report will be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ile using HELPC /w- HELPDEM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generate native format help database, no report is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we have a file called MYSWITCH.CFG with the following line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TH+</w:t>
      </w:r>
    </w:p>
    <w:p>
      <w:pPr>
        <w:pStyle w:val="PreformattedText"/>
        <w:bidi w:val="0"/>
        <w:spacing w:before="0" w:after="0"/>
        <w:jc w:val="left"/>
        <w:rPr/>
      </w:pPr>
      <w:r>
        <w:rPr/>
        <w:t>/ST-</w:t>
      </w:r>
    </w:p>
    <w:p>
      <w:pPr>
        <w:pStyle w:val="PreformattedText"/>
        <w:bidi w:val="0"/>
        <w:spacing w:before="0" w:after="0"/>
        <w:jc w:val="left"/>
        <w:rPr/>
      </w:pPr>
      <w:r>
        <w:rPr/>
        <w:t>/CS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we compile using HELPC @MYSWITCH.CFG HELPDEM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 THELP source, using Long Topic Names, with case sensativity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ted, no cross reference report is generated. (HELPC.CFG contains /r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Help Definition Format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help definition file format is as follow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arks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rks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ENTRY topic-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[.TITLE optional title for topic]</w:t>
      </w:r>
    </w:p>
    <w:p>
      <w:pPr>
        <w:pStyle w:val="PreformattedText"/>
        <w:bidi w:val="0"/>
        <w:spacing w:before="0" w:after="0"/>
        <w:jc w:val="left"/>
        <w:rPr/>
      </w:pPr>
      <w:r>
        <w:rPr/>
        <w:t>[.KEYWORDS optional keywords for topic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pic text and link reference 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pic text and link reference 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pic text and link reference 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pic text and link reference 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END-ENTR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arks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ENTRY topic2-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[.KEYWORDS keyword1 keyword2 ..]</w:t>
      </w:r>
    </w:p>
    <w:p>
      <w:pPr>
        <w:pStyle w:val="PreformattedText"/>
        <w:bidi w:val="0"/>
        <w:spacing w:before="0" w:after="0"/>
        <w:jc w:val="left"/>
        <w:rPr/>
      </w:pPr>
      <w:r>
        <w:rPr/>
        <w:t>[.PARAGRAPH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pic 2 text and link reference 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pic 2 text and link reference 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pic 2 text and link reference .. </w:t>
      </w:r>
    </w:p>
    <w:p>
      <w:pPr>
        <w:pStyle w:val="PreformattedText"/>
        <w:bidi w:val="0"/>
        <w:spacing w:before="0" w:after="0"/>
        <w:jc w:val="left"/>
        <w:rPr/>
      </w:pPr>
      <w:r>
        <w:rPr/>
        <w:t>[.END-PARAGRAPH]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topic2 text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END-ENTR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can be seen - lines between the .ENTRY and .END-ENTRY keywor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lines processed by the help compiler, to create the help databas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very other line is considered a remark, and is not parsed or evalu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help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opic text and link reference lines are simple text lines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al link ma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sample will provide the detail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text help line that includes one ~link~link-topic-name~ i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line will be displayed in the help engine program a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text help line that includes one link i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word "link" will be in a different color then the rest of the lin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indicate that this is a link. If the user hi-lights the link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ses Enter (or points the mouse cursor and clicks), the help engin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ok for a topic called "link-topic-name", and display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rowse the HELPDEMO.HDF file for a demo of a help database defini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The keywords .TOPIC and .END-TOPIC can be used instead of .ENT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END-ENTRY respectiv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equivelent pair of keywords are .TOP and .ENDTOP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Keywords are NOT case sensitive. (.topic = .TOPIC = .eNTr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The .TITLE keyword is optional. If no title is defined, the topic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s used as a title. (just like in v1.x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 If you want the ~ sign to appear in your help database, use ~~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lp source file. (e.g. "This is a ~~" will be "This is a ~" in the f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lp database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 The Optional .PARAGRAPH and .END-PARAGRAPH commands in the help topic tex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pecify the start and the end of a paragraph. This feature is curren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upported only for winhelp and IPF sources. This feature is important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nt to create long paragraphs that will wrap correctly when a user resiz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help window. It is advized ALWAYS to use this feature for paragraph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ture versions of the Help Development Kit will allow greater forma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rol over paragraphs using this mechani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.PAR and .ENDPAR keywords can be used instead of the .PARAGRAP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END-PARAGRAPH keyw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. When a .PARAGRAPH is issued, a .END-PARAGRAPH MUST be specifi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 of the paragraph. These commands must appear as the first word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 line. The text after the .PARAGRAPH command is NOT part of the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help top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. The optional .KEYWORDS command can appear after the .TITL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f there is one), or the .TOPIC header (otherwise), Use thi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o help the user search for sets of topics that are connected 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fic keyword. The syntax of this comand i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.KEYWORDS keyword-1 keyword-2 .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commands includ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TEXTCOLOR, .LINKCOLOR and .LINKHIGH - VGA colors of text and links in norm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igh (selected) states in the native help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yntax of these commands i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TEXTCOLOR w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LINKCOLOR 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LINKHIGH 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re w, x and y are the color of the text/link, which is a combination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 of the foreground with the color of the background multiplied by 1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lors that can be used for both fore and background ar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ack    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ue     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een     =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yan      =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d       =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genta   =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rown     =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ghtGray =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lors that can be used only for the foreground ar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rkGray     =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ghtBlue    =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ghtGreen   =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ghtCyan    =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ghtRed     =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ghtMagenta =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ellow       =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te        = 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 : to set the normal color of a link to light green on blue, 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LINKCOLOR 2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26 = 10 + 16 * 1. (10 = light green, 1 = blu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ing Multiple Source Project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.INCLUDE commands in the source of your .HDF file, to includ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sourc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.. some stuff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include 2ndfile.hd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 additional stu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process 2NDFILE.HDF in the middle of our sourc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ice - .INCLUDE commands can be nested in your source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however not recommended to nest them too deep, helpC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 the input file when a .INCLUDEd file is processed, in ord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ize help generation time - there is however, a limit on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open files that can be used by a program - this is a limit set by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UI Font based target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.FIXEDFONT command is used to define a non proportional font 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font of the help database. Currently the only targets aff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this command are windows winHelp v3.x. If you find that your hel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abases are not aligned after they are converted to winHelp format,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command and re-compile. This command has no effect on targets that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from the targets mentioned bef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.PCFONT command is used to define a font that has the standard p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acter set (Terminal - in windows). If you convert a text ba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that uses the PC's special characters, use this comm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 the default font. This command has no effect on targets that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from the targets mentioned bef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xt target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.PAGELENGTH and .PAGEWIDTH statements set the printed page length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ows, and width in columns. The syntax is .PAGELENGTH xx or .PAGEWIDTH yy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Conditional Defines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elpC compiler supports conditional define directives that allow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ailor your source according to define symbols that are known to the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use the .ifdef, .ifndef, .else and .endif directives to te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 of your compile and do different things according to this tar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for example you have a Windows bitmap you want to include in your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TF file, when you compile to winhelp format, but, you would like to 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tement in other targets that do not support graphics, you could d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ifdef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 text {\bmc mybmp.bmp} some mor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el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 text AND STATEMENT HERE some mor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.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the compiler will generate the code, the RTF command \bmc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erted in the output of the compiler for windows targets (/W30, /W31)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simple text statement will be inserted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ditional directives supported ar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ifdef  SYMBOL - Compile code only if SYMBOL is def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ndef SYMBOL - Compile code only if SYMBOL is NOT def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endif         - Any .ifdef/.ifndef should be terminated by a .endif .</w:t>
      </w:r>
    </w:p>
    <w:p>
      <w:pPr>
        <w:pStyle w:val="PreformattedText"/>
        <w:bidi w:val="0"/>
        <w:spacing w:before="0" w:after="0"/>
        <w:jc w:val="left"/>
        <w:rPr/>
      </w:pPr>
      <w:r>
        <w:rPr/>
        <w:t>.else          - Reverse the previous .ifdef/.ifnde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SYMBOLS are automatically defined by the compiler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mbol          When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          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             /PX+</w:t>
      </w:r>
    </w:p>
    <w:p>
      <w:pPr>
        <w:pStyle w:val="PreformattedText"/>
        <w:bidi w:val="0"/>
        <w:spacing w:before="0" w:after="0"/>
        <w:jc w:val="left"/>
        <w:rPr/>
      </w:pPr>
      <w:r>
        <w:rPr/>
        <w:t>W31             /W31</w:t>
      </w:r>
    </w:p>
    <w:p>
      <w:pPr>
        <w:pStyle w:val="PreformattedText"/>
        <w:bidi w:val="0"/>
        <w:spacing w:before="0" w:after="0"/>
        <w:jc w:val="left"/>
        <w:rPr/>
      </w:pPr>
      <w:r>
        <w:rPr/>
        <w:t>W30             /W30</w:t>
      </w:r>
    </w:p>
    <w:p>
      <w:pPr>
        <w:pStyle w:val="PreformattedText"/>
        <w:bidi w:val="0"/>
        <w:spacing w:before="0" w:after="0"/>
        <w:jc w:val="left"/>
        <w:rPr/>
      </w:pPr>
      <w:r>
        <w:rPr/>
        <w:t>THS             /TH+</w:t>
      </w:r>
    </w:p>
    <w:p>
      <w:pPr>
        <w:pStyle w:val="PreformattedText"/>
        <w:bidi w:val="0"/>
        <w:spacing w:before="0" w:after="0"/>
        <w:jc w:val="left"/>
        <w:rPr/>
      </w:pPr>
      <w:r>
        <w:rPr/>
        <w:t>QHS             /QH+</w:t>
      </w:r>
    </w:p>
    <w:p>
      <w:pPr>
        <w:pStyle w:val="PreformattedText"/>
        <w:bidi w:val="0"/>
        <w:spacing w:before="0" w:after="0"/>
        <w:jc w:val="left"/>
        <w:rPr/>
      </w:pPr>
      <w:r>
        <w:rPr/>
        <w:t>TVH             /TV+</w:t>
      </w:r>
    </w:p>
    <w:p>
      <w:pPr>
        <w:pStyle w:val="PreformattedText"/>
        <w:bidi w:val="0"/>
        <w:spacing w:before="0" w:after="0"/>
        <w:jc w:val="left"/>
        <w:rPr/>
      </w:pPr>
      <w:r>
        <w:rPr/>
        <w:t>PHS             /PH+</w:t>
      </w:r>
    </w:p>
    <w:p>
      <w:pPr>
        <w:pStyle w:val="PreformattedText"/>
        <w:bidi w:val="0"/>
        <w:spacing w:before="0" w:after="0"/>
        <w:jc w:val="left"/>
        <w:rPr/>
      </w:pPr>
      <w:r>
        <w:rPr/>
        <w:t>DVX             /XD+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             /MT+</w:t>
      </w:r>
    </w:p>
    <w:p>
      <w:pPr>
        <w:pStyle w:val="PreformattedText"/>
        <w:bidi w:val="0"/>
        <w:spacing w:before="0" w:after="0"/>
        <w:jc w:val="left"/>
        <w:rPr/>
      </w:pPr>
      <w:r>
        <w:rPr/>
        <w:t>OS2             /OS2</w:t>
      </w:r>
    </w:p>
    <w:p>
      <w:pPr>
        <w:pStyle w:val="PreformattedText"/>
        <w:bidi w:val="0"/>
        <w:spacing w:before="0" w:after="0"/>
        <w:jc w:val="left"/>
        <w:rPr/>
      </w:pPr>
      <w:r>
        <w:rPr/>
        <w:t>TXT             /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        /W30, /W31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LP           /TH+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CKHELP       /QH+</w:t>
      </w:r>
    </w:p>
    <w:p>
      <w:pPr>
        <w:pStyle w:val="PreformattedText"/>
        <w:bidi w:val="0"/>
        <w:spacing w:before="0" w:after="0"/>
        <w:jc w:val="left"/>
        <w:rPr/>
      </w:pPr>
      <w:r>
        <w:rPr/>
        <w:t>TVHC            /TV+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IVEPARADOX   /PX+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HELP         /PH+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QVIEW/X      /XD+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IVEMEMORY    /MT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x.y          When Compiling with helpC Vx.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Topic Index Format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opic index table format is as follow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PIC     - 40 charcters string key - this is the topic "name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NAME  - 38 characters string field - includes th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help raw data file. (Notice - V1.0 ignores the value of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eld, it is here for future expans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     - longint (long) field that contains the offset from the dat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tart, to the start of the topics text data, in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N       - longint (long) field that contains the length (in bytes)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ext data of the top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TLE     - 70 characters string key - the title of the top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Links Index Format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inks index table format is as follow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PIC     - 40 characters string key - the name of the topic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as the lin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Q       - integer (int) key - contains the sequential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link in the topic. (This way you can assign the 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rder in the topi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K      - 40 characters string key - the name of the link topic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splay if the link is chos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NE      - integer (int) field - the line (from the start of the topic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link is displayed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       - integer (int) field - the column this link is displayed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XT       - 70 characters string field - the text to display on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Keywords.Index.Table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keywords index table format is as follow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WORD   - 40 characters string key - the key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PIC     - 40 characters string key - the topic name that this keyword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ssigned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ice - the database will include a row for each keyword, that h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PIC field blank. This is used to display the first list of keywords,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chosen, will display the 2nd list of topics that have the chosen key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ir .KEYWORDS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Set-File-Format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et file is a text file that contains one entry in each line,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llowing format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p-database-eng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-of-generating-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ic-index-tab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s-index-tab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word-index-table-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-raw-data-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-of-top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-of-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-normal-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-high-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-normal-col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help-database-engine values available today are DEF=Paradox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=memory T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Implementation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ice - The Paradox tables (Topic, Links) include one additional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wtGeneration) for future expansion purpose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Distribution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distribute a database of your creation, compile the help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, and include the HELPENG.EXE file with the .DB, .PX files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.HDT file created by the compil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use the Native Mem Format, compile using the /MT+ switch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tribute HE.EXE with the .SET, .HDT and .HDX files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generated the Windows (/W30, /W31) help file, you can complil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HPJ and .RTF generated file, and distribute the resulting .HLP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generate QH, THELP, POPHELP or TVHC use these packages compil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ile you sources into native binary codes. (helpMake, HL, makeHelp and TVH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Generate Help databases for DESQview/X, use the MDVXHELP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can be found on the internet in the file DVXHLP10.Z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tribute the .INF files that IPFC creates from the .IPF sources genera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compile to OS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examples on these compiler's command lines please refer to the qu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rt section of HLPDK.DOC, or to your compiler's documentation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