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2F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2FT2.CMD is the modified version of Ralf Haus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2FAT.CMD.  With his "best wishes", I have mad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original program which will now allow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 PKZIP and ARJ as well as with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ability to backup with PK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ore flexibility via command line switch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ability to uniquely name the "filename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utput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esignate which utility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vert all command line arguement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si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nserted additional code necessary to handl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le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the ARJ compression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mpfile" filelist approach used by Ralf will work al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2f_backup procedure will require further, sligh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sing the ARJ utility, the '-b1' switch can be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to an already existing backup file with the same outpu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made any allowance in this version for return c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hat was originally specified.  This should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properly when ARJ or PKUNZIP fail to compress properly. 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creased the return code value to any code &gt; than 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correct the ZOO problem specified by Ralf in 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tested the quality of the compressed files by do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.  I have performed restores on test sub 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ork correctly.  The program does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d has given me the solution to the "HPFS to FAT" ba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OS-base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reated a 75mg FAT drive which I use as the receptacl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and which is totally dedicated to this end (what a was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it may, after I have run this utility and Dave Terry's WP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preserving the desktop, I have a directory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ies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\       TEMP             Used to keep copies of B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JD             Backed up files/ea's from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JF             Backed up files/ea's from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S              Backed up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 have used is to first backup the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BACK2FAT program to preserve files on HPFS drives D: and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plish this, BACK2FAT must be run twice.  I have set up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 to accomplish the first two procedures on a timed basi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to reboot DOS 5.0 and run the tape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erforms a full backup on Drive G:.  This also may be do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by using the "timed approach" from with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you find the two versions of BACK2FAT usefull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 to make further modifications, please include the new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riginal package along with your documentation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pies of changes to Ralf at the address sta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to m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ha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McKin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Portland ME USA 0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207) 799-86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