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doc         emx 0.8f     BUILDING GCC etc.            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C, GDB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makefiles currently assume that a FAT fi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(NMAKE doesn't support long file names.)  GCC can als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HPFS partition (the file names are truncated by gcc-emx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have been created for NMAKE.  dmake and GNU mak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Use the initialization file /emx/etc/dmake.ini for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llowing environment variables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               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=c:\emx\emx.exe            Speed up locating emx.ex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emx\bin;%path%            Search c:\emx\bi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patched sources.  omake is a batch file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in.  It calls NMAKE and redirects output to the file ou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/emx/bin is near the beginning of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ly the patches to the sources yourself, se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-emx.cmd, gdb-emx.cmd, bin-emx.cmd, gas-emx.cmd and info-emx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.  Some of these batch files require sed. 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 on FAT drives.  gdb-del1.cm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of the GDB distribution which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ies /emx/new and /emx/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emx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emx\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akeexe.cmd and dostage1.cmd to contain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exe, cpp.exe, cc1.exe, as.exe, ld.exe and emxl.exe.  Th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re for a 33MHz 3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1                            (38 min, using GCC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2                            (9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3                            (75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ommon to . and stage2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gcc cpp cc1 cc1plus cc1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mpile GCC without going through two or three st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as-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sed for compiling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exinf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info makeinfo tex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binary utilities (ld, ar, size, strip, nm, obj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ld ar size strip nm obj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in batch file converts a.out files to .exe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.  The .exe files are pu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new.  To convert all a.out files (gcc, cpp, cc1, cc1plus, cc1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gdb, ld, ar, strip, size, nm, objdump)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, you can move the .exe files from /emx/new to /emx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\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c.a (the emx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the following files in the directory /emx/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0.o      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0.o        startup code for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.a        the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cc.a      compiler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m.a        math library (empty, all the math functions are in libc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os2.a      import library for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.a        dummy library (for 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graph.a (the emx graphic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 lib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libgraph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video.a (the emx video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 lib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libvide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termc.a (the GNU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libtermc.a.  Patches for termcap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can't remember where I took the termcap sources from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om the GNUish MS-DOS project or from Kai Uwe Rommel'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G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gpp.a and libstdio.a (the GNU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libgpp.a and libstdio.a you need OS/2 2.0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must be installed on an HPFS drive.  If you'v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.cmd in /emx/include.cpp, you have to run fat.cm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to 8.3 names before building libgpp.a and libstdi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need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                        (tested with dmake 3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                           (tested with Data Logic sh 1.6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usually available in OS/2 archives. 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et in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gp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stdio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objc.a (runtime library for the 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3\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objc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curse.a (the BSD curse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curse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libcurse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bsd.a (partial BS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bsd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libbs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MF libraries (.lib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libsys.li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 li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MASM 6.0 to build thunk.obj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6.0, you should avoid deleting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.lib) from the a.out libraries (.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 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the following files in the directory /emx/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0.obj      startup code for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bsd.lib    Partial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.lib      the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urse.lib 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.lib      dummy library (for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cc.lib    compiler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p.lib    GNU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raph.lib  the emx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m.lib      math library (empty, all the math functions are in libc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os2.lib    import library for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tdio.lib  GNU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ermc.lib  GNU termc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video.lib  the emx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ke 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dll/emxlibc.dll    th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libmt.a       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libmt.lib     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xlibc.dll is currently in use, copying to /emx/dll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emxlibc.dll in /emx/lib/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BUILD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