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DLL - size:93548 (2/2/94)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dll is a mini 16-bit display driver that 16-b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use as a library to perform bitma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hips with this file in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dll in this package has been modifi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-bitmap color print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new display.dll, boot your system with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sk and then #1 disk. Quit the installatio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display.dll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'X' is your OS/2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use DOS boot disk to do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