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is a solid modeler developed for educational purpo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it is now powerful enough to create quite complex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started as a polygonal solid modeler and was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IBM PC under MSDOS. Version 2.0 was also ported to X11 an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GI 4D systems. Version 3.0 also includes quite a few free form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faces tools. See the UPDATE.NEW file for more det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In Version 4.0, the display devices were enhanced,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nd surfaces have further support, functions can be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 improvement and optimiza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RIT AND ITS SUPPORTING TOOLS AS DOCUMEN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CENSED FREE OF CHARGE, I PROVIDE ABSOLUTELY NO WARRANTY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Y APPLICABLE STATE LAW. EXCEPT WHEN OTHERWISE STATED IN WRI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HON ELBER PROVIDE THE IRIT PROGRAM AND ITS SUPPORTING TOOL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QUALITY AND PERFORMANCE OF THESE PROGRAM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SHOULD THE IRIT PROGRAMS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OF THE PROGRAMS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ER) TH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is a freeware solid modeler. It is not public domain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copyrights on it. However, unless you are to sell or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rom any part of this code and/or any model you made with th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, you are free to make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can be compiled and executed on numerous Unix syste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S2, Windows NT and AmigaDOS. However, beware the MSDOS support is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obligated to me or to anyone else in any way by using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any model you made with it, but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de with it are yours, and you have no obligation to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program and/or any model created with it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and non profit purposes only. An acknowledgement o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were created would be nice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program reads a file called irit.cfg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figures the system. It is a regular text file with com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it and properly modify it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being searched for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RIT_PATH must terminate with '/'. If the variable is not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is being searched for ir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it exists, a file by the name of iritinit.i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xecuted before any other '.irt' file.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RIT command. It is the proper place to put y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procedures if you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searched much the same way IRIT.C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is initialization file may be changed by setting the Sta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ar more important starting at version 4.0, beca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procedure definition that has been added, an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mulate BEEP, VIEW, and INTERAC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id modeler can be executed in text mode (see the .cfg and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below) on virtually any system with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ll systems the following environment variabl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Add to path the directory where IRIT's binar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PATH      Directory with config., help and IRIT'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DISPLAY   The graphics driver program/options. Must b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BIN_IPC   If set, uses binary Inter 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 = (path /u/gershon/irit/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PATH  /u/gershon/irit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DISPLAY "xgldrvs -s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BIN_IP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/u/gershon/irit/bin as the binary directory and to use the s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 driver. If IRIT_DISPLAY is not set, the server (i.e.,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) will prompt and wait for you to run a client (i.e.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). if IRIT_PATH is not set, none of the configuration fil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RIT_BIN_IPC is not set, text based IPC is used,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. No real reason not to use IRIT_BIN_IPC, unles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following optional environment variable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MALLOC       If set, apply dynamic memory consistenc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will execute much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DEBUG_FUNC   prints debugging information on user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If &gt;0, invocation and leaving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&gt;2, parameters and returned values as well. If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variable list is printed as well on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SERVER_HOST  Internet Name of IRIT server (used by graphic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SERVER_PORT  Set a different socket port numb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MALLO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SERVER_HOST irit.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SERVER_PORT 5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MALLOC is useful for programmers, or when report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 occurrence. The IRIT_SERVER_HOST/POR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/client (IRIT/Display device)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SERVER_HOST and IRIT_SERVER_PORT are used in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T ports of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the graphics driv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ssion can be logged into a file as set via LogF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See also the LO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[-t] [-z] [file.i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Puts IRIT into text mode. No graphic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commands will be ignored. Useful when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n irt file to create data on a tty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 Prints usage message and current configuration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irt    A file to invoke directly instead of waiting to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d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OS2 the IRIT_DISPLAY environment variable must be set (if s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.exe without any option (-s- will be pass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.exe must be in a directory that is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IRIT_POS can be set to the X1 Y1 X2 Y2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IRIT_BIN_IPC can be used to signal binary IPC 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PATH=c:\irit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DISPLAY=os2drv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POS=230 120 550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BIN_IP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 directory specified by IRIT_PATH holds the execu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and i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RIT_BIN_IPC is not set, text based IPC is used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. No real reason not to use IRIT_BIN_IPC unles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T port uses sockets and is, in this respect, similar to the 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noment variables IRIT_DISPLAY, IRIT_SERVER_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SERVER_PORT, and IRIT_BIN_IPC should all be se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the Unix specific setup. As a direct result, the server (I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splay device may be running on different hos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might be running on an NT system while the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nning on an SGI4D exploiting the graphi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 using X11 (x11drvs driver) add the follow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Xdefaults. Most are self explanatory. The Trans attribut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window, while the View attributes control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Win attributes control the subwindows within the 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f COL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ackGround:            NavyB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orderColor: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orderWidth:          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TextColor:             Yell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SubWin*BackGround:     DarkG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SubWin*BorderColor:    Magen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Geometry:              =150x500+500+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CursorColor:           Gre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ackGround:             NavyB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orderColor: 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orderWidth:           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Geometry:               =500x500+0+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CursorColor: 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MaxColors:                  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l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Geometry:              =150x500+500+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ackGround:            Bl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Geometry:               =500x500+0+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ackGround:             Bl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MaxColors:                  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ndi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IRIT are entered using a textual interfa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window the program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mportant commands to begin with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lude("file.irt"); - will execute the commands in file.i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an be recursive up to 10 levels. To execut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mo.irt) simply type 'include("demo.irt");'. Another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is by typing demo(); which is a predefined proced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ritinit.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lp(""); - will print all available commands and how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A file called irit.hlp will be searched as iri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arched (see above), to provid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(); - close everything and exit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ors are overloaded. This means that you ca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calars (numbers), or two vectors, or even two matrice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operator (*). To get the on-lin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'*' type 'help("*"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this program (like any other program...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it. Print the manual and study each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the demo programs (*.irt) provi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est" mode to use irit is via the emacs editor.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acs mode for irit files (irt postfix) is provided (irit.el)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macs load this file automatically. Loading file.irt will switch emac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mode that supports the following thre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E             Execu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R             Executes the current Region (Between Cursor and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S             Executes a single line fro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one of the above keystrokes is hit, emacs will fork an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so that Irit's stdin is controlled via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macs mode was tested under various unix environments and unde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Types recognized by the solid modeler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fine the calling sequences of the different fun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Type       Scalar real type that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Type        Scalar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Type         3D real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ype          3D real typ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PtType          Control point of a freeform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Type         4 by 4 matrix (homogeneous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Type        Object consist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Type       Object consists 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Type          Object consists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Type        Object consists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Type      One of Polygon/lineType, CurveType, Surfac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TreeType  A list of GeometricTypes or GeometricTre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ype         Sequence of chars within double quotes - "A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implementation is limited 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ype           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Type           List of (any of the above type) objects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is dynamically increased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oints and vectors are not the same, IR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guish between them, most of the time. This might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the commands and operators supported by the IRI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BOOLSUM    CONVEX     GBOX       PROCEDURE  SR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BOX        COORD      GPOLYGON   ROTX       S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BSP2BZR    COS        GPOLYLINE  ROTY       STANG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    BZR2BSP    COMPOSE    HELP       ROTZ       SURFRE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  CBEZIER    CPOLY      HOMOMAT    RULEDSRF   SWEEP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         CBSPLINE   CRAISE     IF         SAVE       SYMBC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         CCINTER    CREFINE    INCLUDE    SBEZIER    SYMBD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=         CCRVTR     CREGION    INTERACT   SBSPLINE   SYMBD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         CDERIVE    CROSSEC    LIST       SCALE      SYMBPR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       CDIVIDE    CRVLNDST   LISTSIZE   SDERIVE    SYMBS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=         CEDITPT    CRVPTDST   LN         SDIVIDE   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=         CEVAL      CSURFACE   LOAD       SEDITPT    T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        CEXTREMES  CTANGENT   LOG        SEVAL     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S       CHDIR      CTLPT      LOGFILE    SFROMCRVS  THIS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ISO    CINFLECT   CYLIN      MERGEPOLY  SIN        TO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       CIRCLE     CZEROS     NIL        SMERGE     TR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      CIRCPOLY   EXIT       NTH        SMORPH     VAR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N       CMESH      EXP        OFFSET     SNOC      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       COERCE     EXTRUDE    PAUSE      SNORMAL    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2      COLOR      FFCOMPAT   PDOMAIN    SNRMLSRF   VIEW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    COMMENT    FOR        POLY       SPHERE    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FFSET    CON2       FREE       PRINTF     SQ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ONE    CONE       FUNCTION   PRISA      SRAI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return a Numeri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        ATAN       EXP        SIN       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S       ATAN2      LISTSIZE   SQ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      COS        LN         T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N       CPOLY      LOG        THISOBJ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return a Geometri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ISO    CDIVIDE    COORD      EXTRUDE    SBEZIER    SR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       CEDITPT    CPOLY      FFCOMPAT   SBSPLINE   S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FFSET    CEVAL      CRAISE     GBOX       SDERIVE    STANG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ONE    CEXTREMES  CREFINE    GPOLYGON   SDIVIDE    SURFRE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SUM    CINFLECT   CREGION    GPOLYLINE  SEDITPT    SWEEP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       CIRCLE     CROSSEC    MERGEPOLY  SEVAL      SYMBC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2BZR    CIRCPOLY   CRVLNDST   NIL        SFROMCRVS  SYMBD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ZR2BSP    CMESH      CRVPTDST   OFFSET     SMERGE     SYMBD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EZIER    COERCE     CSURFACE   PDOMAIN    SMORPH     SYMBPR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SPLINE   COMPOSE    CTANGENT   POLY       SNORMAL    SYMBS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INTER    CON2       CTLPT      PRISA      SNRMLSRF   TO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RVTR     CONE       CYLIN      PROCEDURE  SPHE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ERIVE    CONVEX     CZEROS     RULEDSRF   SRAI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create linear transformation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OMAT    ROTX       ROTY       ROTZ       SCALE      TRA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    FOR        INCLUDE    NTH        SNOC       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DIR      FREE       INTERACT   PAUSE      SYSTEM     VIEW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     FUNCTION   LIST       PRINTF     TI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   HELP       LOAD       PROCEDURE  VARLI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      IF         LOGFILE    SAVE       VECT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are predefined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ES       DUMPLVL    INTERCRV   PRSP_M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LANAR   ECHOSRC    MACHINE    RESOLU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CTLPT  FLAT4PLY   POLYSORT   VIEW_M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that are predefined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    E2         KV_FLOAT   ON         ROW        WHI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     E3         KV_OPEN    P2         SGI        YEL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       FALSE      MAGENTA    P3         SU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        GREEN      MSDOS      PI         TRU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AN       HP         OFF        RED        UNI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end of the IRIT solid modeler is an infix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s some of the C language behavior. The infix operator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us (+), minus (-), multiply (*), divide (/), and power (^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perators, with the same precedenc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nlike the C language, these operators are over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fferent action is taken, based upon the differen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one can write '1 + 2', in which the plus sign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ddition, or one can write 'PolyObj1 + PolyObj2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ign denotes the Boolean operation of a union between two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way each operator is overloaded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, reals, integers, and even Booleans, are all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al types. Data are automatically promo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onstants TRUE and FALSE are defined as 1.0 and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xpression is terminated by a semicolon. An expression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 'a;' which prints the value of variable a, or as compl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t = 1.1, 0.1,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1 = csurface( sb, COL, t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( cb1, gree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cb1, cb_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n expression is terminated with a semicolon, a col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mini-expressions with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mplete expression is read in (i.e., a semicolon i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rsed correctly (i.e. no syntax errors are found),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ach operator or a function is executed, parameter 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are made to make sure the operator can be appli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(s), or that the function gets the correct se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is totally case insensitive, so Obj, obj, and OBJ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object, while MergePoly, MERGEPOLY, and mergePoly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Variables if you prefer) need not be declared. Simp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need them. Object names may be any alpha-numeric (and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at most 30 characters. By assigning to an old objec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ll be automatically deleted and if necessary its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sin( 45 * pi / 18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vector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rotx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to V a NumericType equal to the sine of 45 degrees, the Vec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, 2, 3 ) scaled by the sine of 45, rotate that vector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90 degrees, and finally a NumericType which is the dot (inner)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will read from stdin, unless a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an INCLUDE command is executed. In both cases,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countered, the parser will again wait for input from stdi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a file and quit in the end of the file, put an EXIT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+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+ VectorType  -&gt; VectorType   (Vecto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+ MatrixType  -&gt; MatrixType   (Matrix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+ PolygonType -&gt; PolygonType  (Boolean UN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+ CurveType   -&gt; CurveType    (Curve curve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+ CtlPtType   -&gt; CurveType    (Curve control point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PtType   + CtlPtType   -&gt; CurveType    (Control points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ype    + ListType    -&gt; ListType     (Append list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+ StringType  -&gt; StringType   (String co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+ RealType    -&gt; StringType   (String concat, real as i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UNION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wo objects combined. It is the USER responsibilit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n intersecting objects are also disjoint - this system only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i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-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- VectorType  -&gt; VectorType   (Vectoric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Type  - MatrixType  -&gt; MatrixType   (Matrix dif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- PolygonType -&gt; PolygonType  (Boolean SUBTRAC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u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torType  -&gt; VectorType    (Scale vector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Type  -&gt; MatrixType    (Scale matrix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gonType -&gt; PolygonType   (Boolean NEGAT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veType   -&gt; CurveType     (Curv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faceType -&gt; SurfaceType   (Surfac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SUBTRACT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mpty object. For both a curve and a surface parameteriz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(binary minus) causes the object normal to be flipped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* Numeric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* NumericType   -&gt; VectorType    (Vecto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* VectorType    -&gt; NumericType  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* NumericType   -&gt; MatrixType    (Matrix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* VectorType    -&gt; VectorType    (Vector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* MatrixType    -&gt; MatrixType    (Matrix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* GeometricType -&gt; GeometricType (Objec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* ListType      -&gt; ListType      (Object hierarchy trans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* PolygonType   -&gt; PolygonType   (Boolean INTERSECT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INTERSECTION of two disjoint objects (no common volu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an empty object. Object hierarchy transform trans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ble object (GeometricType) found in the list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/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/ PolygonType -&gt; PolygonType   (Boolean CU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CUT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^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^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^ VectorType  -&gt; VectorType  (Cros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^ NumericType -&gt; MatrixType  (Matrix to the (int)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^ PolygonType -&gt; PolygonType (Boolean MERG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^ StringType  -&gt; StringType  (String co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^ RealType    -&gt; StringType  (String concat, real as re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MERGE simply merges the two sets of polygon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tests. Matrix powers must be positive integers or -1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matrix inverse (if it exists)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are allowed as side effects, in any place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Expr" is an expression, then "var = Expr" is the exact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ide effect of setting Var to that value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rder of evaluation, so using Vars that are se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a bad practice. Use parentheses to forc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, i.e., "( var = Expr 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ison operators ==, !=,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al comparison operators can be appli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(o for a comparison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o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o StringType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  o Point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o VectorType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ype   o Plane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NumericType is non-zero if the condition holds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intTypes, VectorTypes, and PlaneTypes, only == and !=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alid. This is either the same o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umericTypes and StringTypes (uses strcmp) all comparison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operators &amp;&amp;, ||,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logical expressions can be defined using the logical and (&amp;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or (||) and logical not (!). These operator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umericTypes that are considered Boolean results. That is,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value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NumericType is true if both operands are true for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, at least one is true for the or operator, and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for the not operator. In all other cases, a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Logical expressions are readable, th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are defined to have the same priority. 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mbiguate a logical expression and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it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priority of the differ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st             Operator           Name of op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          ,                  comm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:                  col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&amp;, ||             logical and,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,==,!=,&lt;=,&gt;=,&lt;,&gt;  assignment, equal, not equal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qual, greater equal, less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, -               plus, mi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, /               multiply, di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           ^                  pow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          -, !               unary minus,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of the IRIT parser follows similar guide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anguage for simple expressions. However, complex statement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F, FOR, FUNCTION, and PROCEDURE below for the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retur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B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bsolute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CO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cosine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REA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ea of the given Object (in object units).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the polygonal object, not the area of the primitiv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area of a polygonal approximation of a sp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, not the exact area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SI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sine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TA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tangent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TAN2( NumericType Operand1, NumericType Operan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tangent value (in radians) of the given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1 / Operand2, over the whol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O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sine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POLY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polygons in the given polyg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EXP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tural exponent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ISTSIZE( ListType List | PolyType Po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ength of a list, if List, or the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ly. If, however, only one polygon is in Poly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vertices in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= LISTSIZE( list( 1, 2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olys = LISTSIZE(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the value of 3 to the variable len, and set num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umber of polylines in the ax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tural logarithm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OG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ase 10 logarithm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I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e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QRT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quare root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TA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angent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THISOBJ(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object type of the given Object. Thi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s NUMERIC_TYPE, STRING_TYPE, VECTOR_TYPE, POI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_TYPE, MATRIX_TYPE, POLY_TYPE, CURVE_TYPE, or SURFAC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VOLUME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olume of the given Object (in object units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polygonal object, not the volume of the objec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decomposes all non-convex polygons to convex ones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(see CONV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icType retur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P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DAPISO( SurfaceType Srf, NumericType Dir, NumericType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FullIso, NumericType Single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overage to Srf using isocurve in the Di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for any point p on surface Srf, there exists a poin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curves that is close to p within Eps. If FullI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isocurves span the entire surface domain, otherwi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 only a subset of the domain. If SinglePath,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ath (Hamiltonian path) that visits all isocurves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ezier( list( list( ctlpt( E3, -0.5, -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4,  0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-0.5,  1.0, 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 0.0, -0.7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0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0,  0.7, -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 0.5, -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-0.4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5,  1.0, -0.2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o = ADAPISO( srf, COL, 0.1, FALS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daptive isocurve approximation with tolerance of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srf in direction COL. Isocurves are allowed to sp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the surface domain. No single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Path option is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RC( VectorType StartPos, VectorType Center, VectorType End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between the two end points StartPos and En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at Center. Arc will always be less than 180 degre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st circular path from StartPos to EndPo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here StartPos, Center, and EndPos are col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, since it attempts to define a 180 degrees arc. Arc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ngle rational quadratic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ARC( vector(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0,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90 degrees arc, tangent to both the X and Y axes at coordin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Epsilon, NumericType TrimLoo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AOFFSET( SurfaceType Srf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Epsilon, NumericType TrimLoo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of OffsetDistance with globally bou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led by Epsilon). The smaller Epsilon i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to the offset. The bounded error is achieved by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 of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imLoops is TRUE or on, the regions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intersect as a result of the offset operation are trimm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Crv = AOFFSET( Crv, 0.5, 0.03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adaptive offset to Crv with Offset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and Epsilon of 0.03 and trims the self-intersec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OOLONE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closed curve, the curve is subdivided into four segment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in the parametric space that are fed into BOOLSUM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rface should "fill" the area enclosed by a clos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= BOOLONE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isk surface containing the area enclosed by the uni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OOLSUM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Crv3, CurveType Crv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surface using the provided four curves as its fou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. Curves do not have to have the same order or typ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ed to their least common denominator. The end point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should m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1 start point,              to Crv3 start 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1 end point,                to Crv4 start 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2 start point,              to Crv3 end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2 end point,                to Crv4 end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rv1 and Crv2 are the two boundaries in on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and Crv3 and Crv4 are the two boundari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zr1 = cbezier( list( ctlpt( E3, 0.1, 0.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0.0, 0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0.4, 1.0, 0.4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zr2 = cbezier( list( ctlpt( E3, 1.0, 0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0.5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1.0, 0.3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p3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3, 0.1,  0.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25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5, 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75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1.0,  0.2,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p4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3, 0.4,  1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25, 1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5,  1.0, -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75, 1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1.0,  1.0,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BOOLSUM( Cbzr1, Cbzr2, Cbsp3, Cbsp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BOX( VectorT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Dx, NumericType Dy, NumericType D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OX polygonal object, whose boundary is coplan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and YZ planes. The BOX is defined by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osition, and Dx, Dy, Dz as BOX dimensions. Negativ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OX( vector( 0, 0, 0 )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unit cube from 0 to 1 in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ZR2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BZR2BSP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ZR2BSP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curve or a Bspline surface from the given Bezier cu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surface. The Bspline curve or surface is assigned open en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(s) with no interior knots, in the parametric domain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Srf = BZR2BSP( Bzr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SP2B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| ListType BSP2BZR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P2BZR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Bezier curve(s) or surface(s) from a given Bspline cur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surface. The Bspline input is subdivided at all internal kn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ezier curves or surfaces. Therefore, if the input Bsplin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knots, a list of Bezier curves or surfaces is retur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Bezier curve or surf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rCirc = BSP2BZR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bdivide the unit circle into four 90 degrees Bezier arc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BEZIER( ListType CtlP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curve out of the provided control point list. CtlP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control points, all of which must be of the same type (E1-E5, P1-P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curve's control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5 = sin(pi /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90 = CBEZIER( list( ctlpt( P2, 1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P2, s45, s45, s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P2, 1.0, 1.0,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of 90 degrees as a rational quadratic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BSPLINE( NumericType Order, ListType Ctl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stType KnotV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curve out of the provided control point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 vector, and the specified order. CtlPtList is a li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all of which must be of the same type (E1-E5, P1-P5),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's control polygon. The length of the KnotVector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umber of control points in CtlPtList 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list may be specified as either list( KV_OPEN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( KV_FLOAT ) in which a uniform open or uniform floating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ctor with the appropriate length is automatically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5 = sin(pi /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Circ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P3, 1.0,  0.0,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P3, s45, -s45, 0.0,  s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P3, 1.0, -1.0,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P3, s45, -s45, 0.0, -s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P3, 1.0,  0.0, 0.0, -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0, 0, 0, 1, 1, 2, 2, 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of 180 degrees in the XZ plane as a ration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CINTER( CurveType Crv1, CurveType Crv2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Self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CINTER( CurveType Crv1, CurveType Crv2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SelfI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tersection point(s) of Crv1 and Crv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. Since this computation involves numeric operations,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ccuracy of the parametric value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PointTypes, each containing the parameter of Cr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 coordinate, and the parameter of Crv2 in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a scalar field surfac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of the distance function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fInter is TRUE, Crv1 and Crv2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, and self-intersection points are search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5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1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7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_pts = CCINTER( crv1, crv2, 0.000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parameter values of the intersection point of c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to a tolerance of 0.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CRVTR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CRVTR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extreme curvature points on Crv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includes not only points of maximum (convexity) and mim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cavity) curvature, but also points of zero curva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(s) of the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reme curvature along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the curvature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returned as a two dimensional rational vector field cur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first dimension is equal to the paramete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value at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omputes the curvature scalar field for planar curve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' y'' - x'' 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(t)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 2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x'  + y'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es kN for three dimensional curves as the following vec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' x C''     C'    (C' x C'') x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(t) N(t) = K(t) B(t) x T(t) = -------- x -----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   | C' |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C'|                 | C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emum values are extracted from the computed curva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urvature field is a high order curve, even if the input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w order. This is especially true for rational curves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ent rule for differentiation is used and almost doubles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ZEROS, CEXTREMES, and C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= cbezier( list( ctlpt( E2, -1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-0.5, -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0.0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1.0, -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 = ccrvtr( crv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_crvtr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1, 1, listsize( crvt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 = ceval( crv, nth( crvtr, i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c( pt, pt_crv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list( crv, pt_crvt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extreme curvature points in Crv and display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DERIVE( Curv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curve representing the differentiat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known as the Hodograp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ograph = CDERIVE(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DIVIDE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curve into two sub-curves at the specified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an be either a Bspline curve in which Pa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urve's parametric domain, or a Bezier curve in whic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the two sub-curves. The individual cur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st = CDIVIDE( Crv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1 = nth( CrvLs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= nth( Crv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the curve Crv at the parameter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EDITPT( CurveType Curve, CtlPtType CtlP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base count is 0) in Curve, by substituting 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CtlPt must have the same point type as the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ve. Original curve Curv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rv = CEDITPT( Curve, CPt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Crv with the second control point of Cur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CEVAL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Curve at the given Para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should be in the curve's parametric domain if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spline curve, or between zero and one if Curve is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ontrol point has the same point type as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EVAL( Crv, 0.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Crv at the parameter value of 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EXTREMES( CurveType Crv, NumericType Epsilon, Numeric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extreme set of the given Crv in the given axis (1 f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Y, 3 for Z). Since this computation is numeric, an Epsi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d to specify the desired tolerance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rameter values (NumericType) in which the curve takes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s = cextremes( crv, 0.000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extreme set of curve crv, in the X ax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olerance of 0.0001. See also C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N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INFLECT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FLECT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flection points of Crv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computation is numeric, an Epsilon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desired tolerance. It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(NumericType) in which the curve has an infl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a scalar field curv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 of the curvature of the curve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gn of curvature scalar fiel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(t) = x' y'' - x'' 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ect = CINFLECT( crv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_inflec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listsize( infle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rv, nth( inflect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pt_infl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xes, crv, pt_inflect )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et of inflection points of curve crv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0.001. This set is then scanned in a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to the curve's locations which are then displayed with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ZEROS, CEXTREMES, and C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RCL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circle at the specified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. The returned circle is a Bspline curve of four piecewis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degree arcs. The construced circle is always parallel 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inear transformation routines to place the circl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RC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IRCPOLY( VectorType Normal, VectorType Trans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circular polygon in a plane perpendicular to Norm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Trans point. Constructed polygon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RESOLUTION vertices will be defined with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from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ways to construct a polygon are manual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using POLY, or the construction of a flat ruled su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D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MESH( SurfaceType Srf, ConstantType Direction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ingle ROW or COLumn as specified by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base count is 0) of the control mesh of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curve will have the same knot vector as Sr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rection. See also C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ve is not necessarily i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MESH( Srf, COL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first column of surface Srf as a curv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OERCE( AnyType Object, ConstantType New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coercion mechanism between different objects or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, VectorType, PlaneType, CtlPtType can be all coerc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y using the NewType of POINT_TYPE, VECTOR_TYPE, PLAN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e of E1-E5, P1-P5 (CtlPtType). Similarly, CurveType and Surfa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erced to hold different CtlPtType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E2 = COERCE( Crv, E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 Crv to a new curve that will have an E2 CtlPtTy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Coerction of a projective curve (P1-P5) to a Euclidea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1-E5) does not preseve the shape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MPOSE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MPOSE( SurfaceType Srf,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ally compute the composition curve Crv1(Crv2(t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(Crv(t)). In Crv1(Crv2(t), Crv1 can be an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rv2 must be a one-dimensional curve that is either 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. In Srf(Crv(t)), Srf can be any surface, while 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 two-dimensional curve, that is either E2 or P2. Both Cr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ve's composition, and Crv is the surface's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tained in the curve or surface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f = sbezier( list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0, 0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0, 1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0.5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5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5, 1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1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1.0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1.0, 1.0, 1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v = coerce( circle( vector( 0.0, 0.0, 1.0 ), 0.4 ), p2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( vector( 0.5, 0.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crv = COMPOSE( srf,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a circle Crv to be o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2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Radius1, NumericType Radiu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uncated CONE geometric object, defined by Ce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main base of the CONE, Direction as both the CONE'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ength of CONE, and the two radii Radius1/2 of the two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regular cone (CONE) constructor which ha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 in its generated normals at the apex, CON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(truncated) cone with continuous norm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CON2 approximation as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2 = CON2( vector( 0, 0, -1 ), vector( 0, 0, 4 ), 2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uncated cone with bases parallel to the XY 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-1 and Z = 3, and with radii of 2 and 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E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ONE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of the CONE, Direction as the CONE's axis and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s the radius of the base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SOLUTION for accuracy of the CONE approximation as a polygo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1 = CONE( vector( 0, 0, 0 ), vector( 1, 1, 1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one based in an XY parallel plane,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dius 1 and with tilted apex at ( 1, 1,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VEX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non-convex polygons in Object, into convex ones. New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roduced into the polygonal data during this process.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require the input to have convex polygons only (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non convex polygons...) and it automatically converts non-conv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to convex ones, using this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 external tools (like irit2ray, poly3d-r and poly3d-h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 polygons. This function must be used on the objec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vex polygons are saved into data files for these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 "data", CnvxObj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non-convex polygons into convex ones, so that the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external tools requiring convex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OORD( AnyType 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n element from a given Object, at index Inde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Type, VectorType, PlaneType, CtlPtType and MatrixType, a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with Index 0 for the X axis, 1 for the Y axi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0 denotes the weight of CtlPtType. For a Polygon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more than one polygon, the Indexth polygon is retur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Type that contains a single Polygon, the Indext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For a CurveType or a SurfaceType, the Indexth CtlPt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For a ListType, COORD behaves like NTH and returns the Inde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vector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( COORD( a, 0 ), COORD( a, 1 ), COORD( a, 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tlpt( P2, 6, 7, 8, 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pt( P3, coord( a, 0 ), coord( a, 1 ), coord( a, 2 ), coord( a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plane( 10, 11, 12, 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( COORD( a, 0 ), COORD( a, 1 ), COORD( a, 2 ), COORD( a, 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vector/ctlpt/plane and reconstructs it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scalar components of the objects using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O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AISE( CurveType Curve, 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Curve to the NewOrder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tlpt( E3, 0.0, 0.0, 0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pt( E3, 0.0,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pt( E3, 1.0, 0.0,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AISE( Crv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s the 90 degrees corner linear Bspline curve Crv to be a cu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FINE( CurveType Curve, 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Curve,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KnotList is a list of knots to refine Curve at. All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the Curve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the Curve. If Cur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curve, it is automatically promoted to be a B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EFINE( Crv, FALSE, list( 0.25, 0.5, 0.7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Crv and adds three new knots at 0.25, 0.5, and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GION( CurveType Curve, NumericType Min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from Curve between MinParam and Max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inParam and MaxParam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rv = CREGION( Crv, 0.3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region from Crv from the parameter value 0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ROSSEC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LN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RVLNDST( CurveType Crv, PointType PtOnLine, VectorType L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Type IsMinDist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LNDST( CurveType Crv, PointType PtOnLine, VectorType L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icType IsMinDist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closest (if IsMinDist is TRUE, farthest if FALSE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rve to the line specified by PtOnLine and LnDi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line and a li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 of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closes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-Epsilon is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local extrema in the distance function are return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and the curve intersect, the point of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= CRVLNDST( Crv, linePt, lineVec, TRUE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closest point on Crv to the line defined by l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PT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RVPTDST( CurveType Crv, PointType Point, NumericType IsMin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PTDST( CurveType Crv, PointType Point, NumericType IsMin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closest (if IsMinDist is TRUE, farthest if FALSE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rv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 of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closes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-Epsilon is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local extrema in the distance function are return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 = CRVPTDST( Crv, Pt, FALSE, 0.0001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farthest point on Crv from point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SURFAC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n isoparametric curve out of Srf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ROW or COL) at the specified parameter 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must be contained in the parametric domain of S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urve is i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 = CSURFACE( Srf, COL, 0.15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n isoparametric curve in the COLumn direction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0.15 from surface Srf. See also CMESH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CTANGENT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vector to Curve at the parameter 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 = CTANGENT( Crv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angent vector to Crv at the parameter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 = CTLPT( ConstantType PtType, NumericType Coord1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single control point to be used in the construction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faces. Points can have from one to five dimension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uclidean or Projective (rational). Points' type i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E1 to E5 and P1 to P5. The coordinates of the point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, weight is first if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1 = CTLPT( E3, 0.0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2 = CTLPT( P2, 0.707, 1.414, 1.41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E3 point at the origin and a P2 rational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ight of 0.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lineType CYLIN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YLINder geometric object, defined by Center a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of the CYLINder, Direction as the CYLINder's axis an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dius as the radius of the base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CYLINder approxi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1 = CYLIN( vector( 0, 0, 0 ), vector( 1, 0, 0 )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ylinder along the X axis from the origin to X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ZEROS( CurveType Crv, NumericType Epsilon, Numeric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zero set of the given Crv in the given axis (1 f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Y, 3 for Z). Since this computation is numeric, an Epsi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d to specify the desired tolerance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rameter values (NumericType) the curv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eros = CZEROS( cb, 0.00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_xzero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listsize( xzero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b, nth( xzeros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pt_xzer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xes, cb, pt_xzeros )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X zero set of curve cb with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.001. This set is then scanned in a loop and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's locations, which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INF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EXTRUDE( PolygonType Object, Vector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EXTRUDE( CurveType Object, Vector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extrusion of the given Object. If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Object, its first polygon is used as the base for the extr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direction, and a closed PolygonObject is constructed. I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urveType, an extrusion surface is constructed instead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osed object (the two bases of the extrusion are excluded, and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pen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Dir cannot be coplanar with the polygon plane.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onpl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-0.018,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8,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9, 0.00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8, 0.00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-0.018, 0.00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-0.019, 0.00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Cross + -Cross * scale( vector( 1, -1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kin = EXTRUDE( Cross * scale( vector( 1.6, 1.6, 1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( 0.02, 0.03, 0.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losed cross section Cross by duplicating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reverse and merging the two sub-curves. Cross is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section for the extru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APT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APT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he given two curves or surfaces compatible by making them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int type, same curve type, same degree, and the same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int type is gained by promoting a lower dimension into a hig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n-rational to rational points. Bezier curves are promoted to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if necessary, for curve type compatibility. Degre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 by raising the degree of the lower order curve. Continu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by refining both curves to the space with the same (unioned)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. This function returns nothing and compatibili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Srf1, Srf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GBOX( VectorT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Type Dx, VectorType Dy, VectorType D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arallelepiped - Generalized BOX polygonal objec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s base position, and Dx, Dy, Dz as 3 3D vecto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faces of this generalized BOX. The regular BOX object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BOX where Dx = vector(Dx, 0, 0), Dy = vector(0, Dy, 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vector(0, 0, D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, Dy, Dz must all be independent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th posi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= GBOX(vector(0.0, -0.35, 0.63), vector(0.5, 0.0, 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(-0.5, 0.0, 0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(0.0, 0.7, 0.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GPOLYGON( Geometry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all Surface(s) in Object with polyg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FLAT4PLY variables. The larger the RESOLUTION is,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polygons) the resulting approxima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4PLY is a Boolean flag controlling the conversion of an (almost)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into four (TRUE) or two (FALSE) polygons. Normal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vertices using surface normals, so Gouraud or Phong sh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. It returns a single polyg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 = GPOLYGON( list( Srf1, Srf2, Srf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o polygons the three surfaces Srf1, Srf2, and Sr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lineType GPOLYLINE( Geometry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l Surface(s) and Curves(s) in Object into polyl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variable. The larger the RESOLUTION is, the fine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will be. It returns a single polyli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 = GPOLYLINE( list( Srf1, Srf2, Srf3, list( Crv1, Crv2, Crv3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o polylines the three surfaces Srf1, Srf2, and Sr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hree curves Crv1, Crv2, and Cr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N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empty list so data can be accumul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INFLECT or CZEROS for examples. See also LIST and SN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RG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MERGEPOLY( ListType Poly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a set of polygonal objects in PolyList list to a sing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All elements in ObjectList must be of PolygonType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erforms the same operation as the overloaded ^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, but might be more convenient to us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1 = poly( list( Vrtx1, Vrtx2, Vrtx3, Vrtx4 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2 = poly( list( Vrtx1, Vrtx2, Vrtx3, Vrtx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 = poly( list( Vrtx1, Vrtx2, Vrtx3, Vrtx4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Obj = MERGEPOLY( list( Poly1, Poly2, Poly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OFFSET( CurveType Crv, NumericType Offset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OFFSET( SurfaceType Srf, NumericType Offset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Crv or Srf, by translating all the control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the normal of the curve or surface by an Offset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Each control point has a node parameter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which is used to compute the normal. The returned curve or su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real offset. One may improve the offset accurac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 (See AOFFSET). Negative OffsetDistance denotes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d direction of th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 = OFFSET( Crv, -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Crv by the amount of -0.1 in the reversed norm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arametric domain of the curve (TMin, TMax) or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Min, UMax, VMin, VMax) as a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_domain = PDOMAIN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POLY( ListType VrtxList, NumericType IsPoly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ingle polygon/polyline (and therefore open) objec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in VrtxList (see LIST). All elements in Vrt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VectorType type. If IsPolyline, a polylin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= vector( 0.0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= vector( 0.3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= vector( 0.3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= vector( 0.2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= vector( 0.2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= vector( 0.3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 = vector( 0.3, 0.0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  = vector( 0.0, 0.0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  = vector( 0.0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0 = vector( 0.1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1 = vector( 0.1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2 = vector( 0.0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POLY( list( V1, V2, V3, V4, V5, V6, V7, V8, V9, V10, V11, V1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object with a single polygon in the shape of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RISA( SurfaceType Srfs, NumericType SamplesPer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Epsilon, ConstantType Dir, VectorType Sp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layout (prisa) of the given surface(s) Srf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surface objects representing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is approximated to within Epsilon in direc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et of ruled surfaces and then developable surfaces that ar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onto the XY plane. If Epsilon is negative, the piecewise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approximation in 3-space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PerCurve controls the piecewise linear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 of the ruled/developable surfaces. Space is a ve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mponent controls the space between the different surfaces'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Y component controls the space between different lay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3, 0.7, 0.0, 0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7, 0.0, 0.0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1, 0.0, 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6, 0.0, 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8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8, 0.0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6, 0.0, 1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ass = surfrev( 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_ruled = PRISA( wglass, 6, -0.1, COL, vector( 0, 0.2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_prisa = PRISA( wglass, 6, 0.1, COL, vector( 0, 0.2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layout of a wine glass in wgl_prisa and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d surface approximation of wglass in wgl_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LED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RULEDSRF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ruled surface between the two curves Crv1 and Cr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ves do not have to have the same order or type, and will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least commo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 = circle( vector( 0.0, 0.0, 0.0 ), 0.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 = RULEDSRF( circ, circ * trans( vector( 0.0, 0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ylinder of radius 0.25 along the Z axi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EZIER(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surface using the provided control mesh. CtlMe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rows, each of which is a list of control points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he same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f = SBEZIER( list 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1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2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3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3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4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4.0, 2.0, 1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SPLINE( NumericType UOrder, 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Type CtlMesh, ListType Knot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surface from the provided UOrder and V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, the control mesh CtlMesh, and the two knot vectors Kno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Mesh is a list of rows, each of which is a list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trol points must be of the same point type. KnotVecto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wo knot vectors. Each knot vector is a list of NumericType kno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 single constant KV_OPEN or KV_FLOAT, in which a uniform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with the appropriate length and with open or floating e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h = list 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3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3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4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4.0, 2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SPLINE( 3, 3, Mesh, 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( 3, 3, 3, 4, 5, 6, 6, 6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-quadratic Bspline surface with its first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uniform knot spacing with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DERIVE( Surface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surface representing the differenti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iven direction (ROW or COL). Evaluation of the returned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parameter value will return a vector tangent to S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at tha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rf = SDERIVE( Srf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Srf = SDERIVE( Srf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= coerce( seval( DuSrf, 0.5, 0.5 ), VECTOR_TYPE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e( seval( DvSrf, 0.5, 0.5 ), VECTO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wo partial derivatives of the surface Srf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rmal as their cross product, at the parametric location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DIVID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surface into two at the specified parameter valu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 (ROW or COL). Srf can be either a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n which Param must be conatined in the parametric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or a Bezier surface in which Param must be in the rang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the two sub-surfaces. The individual surf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Lst = SDIVIDE( Srf, ROW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nth( SrfLs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nth( Srf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Srf at the parameter value of 0.5 in the 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EDITPT( SurfaceType Srf, CtlPtType CPt, NumericType 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V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dex and VIndex (base count is 0) in the control mesh of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tituting CtlPt instead. CtlPt must have the same poin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oints of Srf. Original surface Sr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f = SEDITPT( Srf, CPt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Srf with the first control point of Sr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SEVAL( Surface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surface Srf at the given UPa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ram values. Both UParam and VParam should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rface parametric domain if Srf is a Bspline su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one if Srf is a Bezier surface. The retur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has the same type as the control points of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SEVAL( Srf, 0.25, 0.2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Srf at the parameter values of (0.25, 0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ROMC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FROMCRVS( ListType CrvList, NumericType Other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surface by substituting the curves in CrvList a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ntrol mesh of a surface. Curves in CrvList are ma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moting Bezier curves to Bsplines if necessary, and raising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fining as required before substituting the control polyg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s rows in the mesh. The other direction ord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Order, which cannot be larger than the number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interpolates the first and last cur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1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v1 * trans( vector( 0.0, 0.0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3 = Crv2 * scale( vector( 0.0, 0.0, 2.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rans( vector( 0.1, 0.1, 0.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FROMCRVS( list( Crv1, Crv2, Crv3 )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ERGE( SurfaceType Srf1, SurfaceType Sr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Dir, NumericType SameEd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wo surfaces along the requested direction (ROW or CO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Edge is non-zero (ON or TRUE), then the common edg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and copied only once. Otherwise (OFF or FALSE), a rul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ucted between the two surfaces along the (not) comm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Srf = SMERGE( Srf1, Srf2, ROW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ORPH( SurfaceType Srf1, SurfaceType Srf2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surface which is a convex blend of the two given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given surfaces must be compatible (see FFCOMPAT) before this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. Very useful if a sequence that "morphs" one surf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0.0, 1.0, 1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rf = SMORPH( Srf1, Srf2, i / 11.0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Msrf, whit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( Msrf, "rgb", "255,255,255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( Msrf, "reflect", 0.7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( "morp1-" + i, Ms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equence of 12 surfaces, morphed from Srf1 to Sr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s them in the files "morph-0.dat" to "morph-11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NORMAL( Surface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ormal vector to Srf at the parameter values U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Param. The 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SNORMAL( Srf, 0.5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Srf at the parameter values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NRML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RML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NRMLSRF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ally computes a vector field surface representing the non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of the given surface. That is the normal surface,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, v), provides a vector in the direction of the norma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t (u, v). The normal surface is computed as the symbol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the two surfaces representing the partial deriv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Srf = SNRMLSRF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PHER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PHERE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, and with Radius as the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SOLUTION for accuracy of SPHERE approximation as a polygo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AIS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Srf to the specified NewOrd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ruledSrf( cbezier( list( ctlpt( E3, -0.5, -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-0.5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-0.5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 0.5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AISE( SRAISE( Srf, ROW, 3 ), COL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linear flat ruled surface and raises both its dire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-quadrat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FIN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Srf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specified direction Direction (ROW or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List is a list of knots to refine Srf at. All kno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rametric domain of Srf in Direction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Srf in Direction. If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ezier surface, it is automatically promoted to be a B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EFINE( SREFINE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W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, FALSE, list( 0.333, 0.66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Srf in both directions by adding two more knots at 0.3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GION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of Srf between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Both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Srf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rf = SREGION( Srf, COL, 0.3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region of Srf from the parameter value 0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6 along the COLumn direction. the ROW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TANGENT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vector to Srf at the parameter values U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Param in Direction. The 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 = STANGENT( Srf, ROW, 0.5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angent to Srf in the ROW direction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0.5, 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RF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URFREV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REV( Curv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urface of revolution by rotating the first polygon/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bject, around the Z axis. Use the linear transform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a surface of revolution in a diffe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ilAntn = SURFREV( ctlpt( E3, 0.001,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1, 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1,  0.0, 0.8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3,  0.0, 0.7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3,  0.0, 0.3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01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piecewise linear Bspline curve in the XZ plane and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surface of revolution by rotating it around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EEP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WEEPSRF( CurveType CrossSection, CurveTyp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cale | CurveType Scale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Type FrameCrv | VectorType FrameVec | ConstType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generalized cylinder surface. This function sweep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section CrossSection along the provid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section may be scaled by a constant value Scale, or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parametric direction via a scaling curve Scale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frame specification is OFF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ross section is computed using the Axis curve ta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However, unlike the Frenet frame, attempt is mad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change, as can happen along inflection points i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ectorType FrameVec is provided as a frame orientatio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to fix the normal direction to this value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frame has a fixed normal. If a CurveType FrameC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 frame orientation setting, this vector fiel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each placement of the cross-section to yield the neede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sweep is only an approximation of the real sw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and axis placement will not be exact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axis curve at the proper location, wher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, should improve the accuracy of the output. The parametri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caleCrv and FrameCrv do not have to match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of Axis, and their domains are made compati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arc( vector( 0.2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2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0, 0.2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0.0, 0.4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1, 0.4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1, 0.5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0.8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8, 0.3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1.0, 0.3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1.0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9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9, 0.0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2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arc( vector( -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 0.0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 1.0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crefine( Axis, FALSE, list( 0.25, 0.5, 0.75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Crv = cbezier( list( ctlpt( E2, 0.0, 0.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1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2.0, 0.0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SWEEPSRF( Cross, Axis, ScaleCrv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SWEEPSRF( Cross, Axis, ScaleCrv, vector( 0.0, 1.0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3 = SWEEPSRF( Cross, Axis, Scale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ezier( list( ctlpt( E3, 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-1.0, 0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ounded rectangle cross-section and sweeps it along an arc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and orienting in several ways. The axis curv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refined to better approximate the requeste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product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 The product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Srf = SYMBPROD( Srf1,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D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dot (inner) product of the given two curves o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calar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Crv = symbdiff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SqrCrv = SYMBDPROD( DiffCrv, Diff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scalar curve that at parameter t is equ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etween Crv1 at t and Cr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C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C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C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cross product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Srf = SYMBCPROD( sderive( Srf, ROW ), sderive( Srf, COL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normal surface as the cross product of the surface two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(see SNRMLS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MB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SUM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SUM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sum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 The sum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Crv = SYMBSUM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IFF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IFF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ymbolic difference of the given two curves or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or surface. The difference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Crv = SYMBDIFF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SqrCrv = symbdprod( DiffCrv, Diff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TORUS( VectorType Center, VectorTyp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MRadius, NumericType m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ORUS geometric object, defined by Center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RUS, Normal as the normal to the main plane of the T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adius and mRadius as the major and minor radii of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TORUS approximation as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ORUS( vector( 0.0, 0.0, 0.0), vector( 0.0, 0.0, 1.0), 0.5, 0.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orus with major plane as the XY plane, major radius of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inor radius of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outines in this section construct a 4 by 4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matrix representing the required transform. Thes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catenated to achieve more complex transforms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operator *.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trans( vector( -1, 0, 0 ) ) * rotx( 45 ) * trans( 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ansform to rotate an object around the X = 1 line,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rix representing the inverse transformation can be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M = m ^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verloading of the -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HOMOMAT( ListType Mat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arbitrary homogeneous transformation matrix by manuall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16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72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_mat = save_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OMAT( list( list( 1,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0, 1, -a * step / 5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0, 0, 1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(list(view_mat, b, axes),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and viewing through a sequence of perspective transform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HOMOMA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X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X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Y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e Y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Z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SCALE( VectorType ScaleFa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caling by the ScaleFactors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TRANS( VectorType TransFa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anslation by the TransFactors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eral purpos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AnyType Object, StringType Name, StringType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AnyType Object, StringType Name, RealType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add a string or numeric attribute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Name and va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may be used to pass information to other progra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bject, and are saved with the objects in data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rgb", "255,0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reflect", 1.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GB color of the G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names are case insensitive. Spaces are allowed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as well as the double quote itself, although the l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text", "Say "this is me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GeometricType Object, NumericType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of the object to one of those specified below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has a default color (see IRIT.CFG file) according to its ori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ith the LOAD command, PRIMITIVE, or BOOLEAN ope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nternally supports colors (although you may have a B&amp;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lor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BLUE, GREEN, CYAN, RED, 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TTRIB command for more fine control of colors using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ypes of comment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e-line comment: starts anywhere in a line at the '#' characte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lock comment: starts at the COMMENT keyword followed b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anything but white space), up to the second occurr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is is a fast way to comment out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from the solid modeler. NO warning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 NumericType Start, NumericType Increment, NumericType End, AnyType Bo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Body (see below), while the FOR loop conditions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Increment, End are evaluated first, and the loop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&lt;= End if Increment &gt; 0, or while &gt;= End if Increment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rt is of the form "Variable = Expression", then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on each iteration, and can be used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may consist of any number of regular comman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, including nesting FOR loop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stepx = rotx(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36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_mat = rotstepx * view_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 list( view_mat, b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b and axes with a view direction that is rotated 10 degre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ou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( StringType Su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help on the specifi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IRIT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 Geometric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usually huge size of geometric objects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free them. Reassigning a value (even of differe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ariable automatically releases the old variable's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Name = FUNCTION(Prm1, Prm2, ... , PrmN):LclVal1:LclVar2: ... :LclV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function named FuncName with N parameters and M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, M &gt;= 0). Here is a (simple) example of a function with no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ingle parameter that computes the square of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 = FUNCTIO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x *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defined with optional parameters and option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A function's body may contain an arbitrary se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loops, (user) function calls, or even recursive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of the function is the value of an automat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named return. The return variable is a regular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cope of the function and can be used as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ariable's name is found in neither the local variable lis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list, it is searched in the global variable lis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function). Binding of names of variables is static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inding of variables is performed in execution tim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less restrictive type checking of parameters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within a user's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can invoke itself, i.e., it can be recursive. However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ould be defined when it is called, a dumm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efore the recursive on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al = function(x):return = x; # Dumm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al = functio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 &lt;= 1, return = 1, return = x * factorial(x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ing is valid inside a function as it is outside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= FUNCTION(x, 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x +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 call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vector(1,2,3), point(1,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box(vector(-3, -2, -1), 6, 4, 2), box(vector(-4, -3, -2), 2, 2, 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here is a more interesting example that computes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ength of a curve, using the sqr function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ptpt = FUNCTION(pt1, p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= sqrt(sqr(coord(pt1, 1) - coord(pt2, 1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(coord(pt1, 2) - coord(pt2, 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(coord(pt1, 3) - coord(pt2, 3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 = FUNCTION(crv, n):pd:t:t1:t2:dt:pt1:pt2: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= 0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= pdomain(cr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nth(pd,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nth(pd,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= (t2 - t1) /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1 = coerce(ceval(crv, t1), e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1, 1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2 = coerce(ceval(crv, t1 + dt * i), e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= return + distptpt(pt1, p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1 = p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30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100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300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ROCEDUR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NumericType Cond, AnyType TrueBody { , AnyType FalseBody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rueBody (group of regular commands, separated by COL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loop) if the Cond holds, i.e., it is a numeric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or optionally, if it exists, executes FalseBody if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old, i.e., it evaluates to a numeric valu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machine == IBMOS2, resolution = 5, resolution =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 &gt; b, max = a, max =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solution to be 10, unless running on an IBMOS2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resolution variable will be set to 5 in the first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ax to the maximum of a and b in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script file FileName. Nesting of include file is all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 levels deep. If an error occurs, all open files in all n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d and data are waited for at the top level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can contain any command the solid model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( "general.ir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file "general.i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Geometry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function (see iritinit.irt) that doe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-defined function in version 4.0 of IR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of the INTERACT function that used to exis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list( view_mat, Axes, Obj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d interacts with the object Obj and the pre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VIEW_MAT will be used to set the start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IEW and VIEWOBJ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LIST( AnyType Elem1, AnyType Elem2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n object as a list of several other objects. Onl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 to the Elements, so modifying Elem1 after being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ffect Elem1 in that list next time list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clusion of an object in a list increases its intern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 The object is freed iff in used referenc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attempt to delete a variable (using FREE) which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 removes the variable, but the object itself is fre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LOAD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 object from the given FileName. The object may b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system, including lists, in which the structure i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nstructed as well (internal objects are inserted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bject list if they have names). If no file type is provided,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, compressed files can be loaded if the given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fix of ".Z". The unix system's "zcat" will be invoked via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( NumericType 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is non zero (see TRUE/FALSE and ON/OFF)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input window, will go to the log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CFG configuration file. This file will be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NTH( ListType List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Index (base count 1) element of the list Lis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, list( b, c ),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 = NTH( 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Lst2 is equal to 'list( b, c 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( NumericType Flu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stroke. Nice to have if a temporary stop in a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 (see INCLUDE) is required. If Flush is TRUE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irst flushed to guarantee that the actual stop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 StringType CtrlStr, ListType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ted printing routine, following the concepts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's printf routine. CtrlStr is a string objec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'%'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, %i, %u      Prints the numeric object as an integer or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, %x, %X      Prints the numeric object as an octal or hexa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, %f, %g,     Prints the numeric object in several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, %F         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Prints the string objec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e, %pf, %pg   Prints the three coordinates of the 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, %vf, %vg   Prints the three coordinates of the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e, %Pf, %Pg,  Prints the four coordinates of the pla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e, %Df, %Dg,  Prints the given object in IRIT's 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'%' commands can include any modifier that is valid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printf routine, including l (long)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(s), size, etc. The point, vector, plane, and o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modified in a similar way,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data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the newline and tab using the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\tThis is the char \"\\%\"\\n", nil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 should be escaped themselves as can be seen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string \"%s\" and this is an integer %8d.\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("STRING", 198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vector [%8.5lvf]\\n", list(vector(1,2,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lvl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object %8.6lDf...\\n", list(ax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object %10.8lDg...\\n", list(ax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of PRINTF is somewhat different tha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's version, because the backslash always escap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uring the processing stage of IRIT's parser. That i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\tThis is the char \"\\%\"\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tually parsed by the IRIT's parser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This is the char "\%"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s the way the IRIT parser processes strings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the one that PRINTF actual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Name = PROCEDURE(Prm1, Prm2, ... , PrmN):LclVal1:LclVar2: ... :LclV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is a function that does not return a value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riable (see FUNCTION) should not be used.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a function in every other way. See FUN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StringType FileName,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rovided Object in the specified file n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nsion type is needed (ignored if specified), and ".dat"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Object can be any object type, including list, in whi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ved recursively. See also LOAD. If a display device is active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SAVE is invoked, its transformation matrix will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ame but with extension type of ".mat" instead of "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, files will be saved compressed if the given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fix of ".Z". The unix system's "compress" will be invoked via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C( AnyType Object, ListType List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lisp cons operator but puts the new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st ListObject instead of the beginning,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x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C( Srf, L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Lst is equal to the list 'list( axes, Srf 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 StringType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system command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 "ls -l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 NumericType Re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ime in seconds from the last time TIME wa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RUE. This time is CPU time if such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(times function), and is real time otherwis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automatically reset at the beginning of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= TIME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time in seconds between the above two tim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currently defined objec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VECTOR( NumericType X, NumericType Y, NumericType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ector type object, using the three provided NumericType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GeometricTreeType Object, NumericType Clear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(geometric) object(s) as given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learWindow is non-zero (see TRUE/FALSE and ON/OFF)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leared (before drawing th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xes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predefined object Axes in the viewing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raw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0, this function is emulated (see iritinit.irt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 function. In order to use the current viewing matrix, VIEW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ovided as an additional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view_mat, Obj )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VIEW is a user defined function, the follow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IEW_MAT as one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view_mat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VIEW_MAT will be renamed inside the VIEW user defin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(to the user defined function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ritinit.irt one can find several other useful VIEW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       Clears all data displayed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REMOVE      Removes the object specified by name f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ISC        Disconnects from display device (which is still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llowing IRIT to connect to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XIT        Forces the display devic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AVE        Request sdisplay device to sav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An emulation of the BEEP command of version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       Allows to change the state of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VIEW related functions, only VIEWREMOVE, VIEW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TATE require a parameter, which is the file name and vi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 view state can be one of several command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xes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( "LngrVec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( "DrawSoli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AVE( "matrix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REMOVE( "ax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( Geometric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(geometric) object(s) as given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may be any GeometricType or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icTypes nested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RIT versions prior to 4.0, VIEW_MAT is not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transformation matrix. In order to display with a VIEW_MA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MAT should be listed as an argument (in that exact 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. Same is true for the perspective matrix PRSP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view_mat, Axes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predefined object Axes in the viewing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VIEW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ariables are predefined objects in the system. Any time 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these variable are automatically defined and set to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times machine dependent. These are regular objects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, including the ability to delete or overwrite them. One can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or introduce other objects using the IRITINIT.I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polyline object (PolylineType) that describes the XY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object (NumericType). If TRUE the polygon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will support coplanar faces but is somewha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variable (NumericType) that controls whether cur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s and surfaces' control meshes are drawn (TRUE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MP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of objects assigned to variables can be display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ObjName;' where ObjName is the name of the object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ericType) controls the way the data are dum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vl &gt;= 0         Only object names/typ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vl &gt;= 1         Non-geometric object value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vl &gt;= 2         Curves and Surface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vl &gt;= 3         Polygons/line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vl &gt;= 4         List objects are travers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CHO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variable (NumericType) controlling ech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commands to screen (TRUE) or not (FALSE). 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T4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object (NumericType) that controls the way almos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atches are converted to polygons: four polygons (TRU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olygons (FALSE).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that if TRUE the Boolea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return the intersection curves instead of the res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holding the machine typ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: MSDOS, SGI, HP, SUN, APOLLO, UNIX, IBMOS2, IBM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that determines th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along which the polygons are sorted during Boolean operation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or 0. Set to 1 for y sorting. or to 2 for z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SP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matrix object (MatrixType) to hold the perspec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/set by VIEW and/or INTERACT commands. See also VIEW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that set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primitive geometric objects and the approximation of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. Holds the number of divisions a circle is divided int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 of 4). If, for example, RESOLUTION is set to 6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E will effectively be a six-side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rols the fineness of freeform curves and surfac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d as piecewise linear polylines, and the fineness of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when they are approximated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matrix object (MatrixType) to hold the viewing matrix use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IEW and/or INTERACT commands. See also PRSP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 are used by the various functions of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certain conditions. Internally, they are represented nume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, in general, their exact value is unimportant an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versions. In the rare circumstance that  you need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simply type the constant a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AMIGA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APOLLO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the COLumn direction of a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V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YA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1 (X only coordinate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2 (X and Y coordinates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3 (X, Y and Z coordinates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4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5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ero constant. May be used as Boole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HP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IBM system running under OS2,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IBM system running under Windows NT,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V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floating end condition uniformly spaced k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V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pen end condition uniformly spaced k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MAGENT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MSDOS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I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1 (X and W coordinates) rational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2 (X, Y and W coordinates) rational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3 (X, Y, Z and W coordinates)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4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5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of 3.14159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defining the ROW direction of a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SGI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A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 SUN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 zero constant. May be used as Boole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 generic UNIX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T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play device drive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Name      Invocation      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drvs          xgldrvs -s-      SGI 4D GL reg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adap          xgladap -s-      SGI 4D GL adaptive isocurve exp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1drvs          xgldrvs -s-      X11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tdrvs          wntdrvs -s-      IBM PC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drvs          os2drvs -s-      IBM PC OS2 2.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rvs          amidrvs -s-      AmigaDOS 2.04+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drvs          nuldrvs -s- [-d] [-D]   A device to print the object stream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splay devices are clients communicating with the server (I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PC (inter process communication). On Unix and Window NT so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A Windows NT client can talk to a server (IRIT) on a unix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to the same netwrok. On OS2 pipes are used, and both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must run on the same machine. On AmigaDOS exec messag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h the client and server must run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(IRIT) will automatically start a clie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RIT_DISPLAY environment variable is set to the name and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device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IRIT_DISPLAY xgldrvs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device must be in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. Most display devices require the '-s-' flag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standalone mode, or a client-server mode. Most driv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display data in a standalone mode (i.e., no serv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drvs -s solid1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, all the display devices are also data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3d, which was the display program prior to version 4.0, is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4.0). Therefore some functionality is not always as exp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quit button will always force the display devic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poped up from IRIT, but will not cause 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s might logically expected. In fact, the next time IR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communicate with the display device, it will find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and will start up a new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devices recognize all the command line flag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in a configuration file, as described below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will make attemps to honor the requests, to the best of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ly xgldrvs can render shaded models, and so on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a DrawSoli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drvs [-s] [-u] [-n] [-N] [-i] [-c] [-m] [-I #IsoLines] [-S #SampPerC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f FineNess] [-l LineWidth] [-d] [-D] [-L NormalLe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-b BackGround] [-M] [-P] [-z] D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Runs the driver in a Standalone mode. Otherwis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ommunicate with the IR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raws normal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raws normal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Draws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Sets depth cueing on. Drawings that are closer to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awn in more inten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IsoLines: Specifies number of isolines per surface,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#SampPerCrv: Specifies the log based 2 of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o)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Controls the fineness of the surface to polygon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log based 2 of roughly the number of sub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ace in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ineWidth: Sets the linewidth, in pixels. Default is one pixel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ebug objects. Prints to stderr all objects read from comm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with the server 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ebug input. Prints to stderr all characters read from comm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e server IRIT. Lowest level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NormalLen: Sets the length of the drawn normals in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ackGround: Sets the background color as three RGB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raw control mesh/polygon of curves and surfac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raws curves and surfaces (surfaces are drawn us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curves, see -I, or polygons, see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read before th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Therefore, all options in this section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ppropriate command line op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refPos: Preferred location (Xmin, YMin, Xmax, Y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refPos: Preferred location (Xmin, YMin, Xmax, Y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Background color. Same as '-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 Draws internal edges. Same as '-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VNormal: Draws normals of vertices. Same as '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Normal: Draws normals of polygons. Same as '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Verbose: Provides some more information on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d. Same as '-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Matrix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 Same as '-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olid: Requests a shaded surface rendering, as opposed to iso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: Requests drawing using a double buff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OfIsolines:  Specifies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Same as '-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PerCurve: Specifies the log based 2 of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o)curve. Same as '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: Sets the linewidth, in pixels. Default is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Same as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IsoDir: Selects the direction of the adaptive 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Ness: Controls the fineness of the surface to polygon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log based 2 of roughly the number of sub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ace in each axis. Same as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Cue: Set depth cueing on. Drawings that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will be drawn in more intense color. Same as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PerFlat: Forces four polygons per almost flat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to polygon conversion. Otherwise two polygons only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: Request the drawing of anti 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urfaceMesh: Draws control mesh/polygon of curves an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Same as '-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urfacePoly: Draws curves and surfaces (surface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isocurves, see -I, or polygons, see -f). Same as '-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: Runs the driver in a Stand alone mod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attempt to communicate with the IRIT server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ode: Selects between object space transformation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ode: Selects between perspective and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ength: Sets the length of the drawn normals in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. Same as '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Objects: Debug objects. Prints to stderr all objec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uncation port with the server IRIT. Same as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EchoInput: Debug input. Prints to stderr all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uncation port with the server IRIT. Low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affect the status of the display device can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communication port with the IRIT server.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Clears the display area. All objects displaye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EAR           Delayed clear. Same as CLEAR but delay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is sent from the server. Useful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      Closes connection with the server, but does no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Closes connection with the serve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NAME       Saves the transformation matrix file by the n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 Makes som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MMAND    Changes the state of the display devic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valid for the STATE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Sense:        More sensitiv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Sense:        Less sensitiv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bject:       Toggle screen/object transfor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Ortho:       Toggles perspective/orthographic trans.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Cue:         Toggles depth cue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olid:        Toggles isocurve/shaded soli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Buffer:        Toggles single/double 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lias:        Toggles anti 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trnl:       Toggles drawing of inter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Nrml:        Toggles drawing of normal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Nrml:        Toggles drawing of normal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Mesh:         Toggles drawing of control meshes/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Poly:         Toggles drawing of curves/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PerFlat:         Toggles 2/4 polygons per flat surfac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Iso:          Doubles the number of isolin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Iso:          Halves the number of isolin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rAprx:         Doubles the number of samples p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Aprx:         Halves the number of samples p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grVecs:         Doubles the length of displayed norm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trVecs:        Halves the length of displayed norm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rLns:         Doubles the width of the draw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wLns:         Halves the width of the draw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rAdapIso:      Doubles the number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AdapIso:      Halves the number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rRld:         Doubles the number of ruled surfaces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Rld:          Halves the number of ruled surfaces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dSrfApx:      Toggles ruled surface approximation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IsoDir:       Toggles the row/col direction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:            Selects a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:             Selects a si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              Selects a to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metry:         Selects an isometr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not all state options are valid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erver defines in iritinit.irt sever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exercise some of the above state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TATE and VIE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te modification via communication with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modes can be interactively modified on most of the 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pop-up menu that is activated using the righ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wind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p up menu is somewhat different in different driver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closely follow the entries of the above state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ies -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olid modeler is accompanied by quite a few util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ubdivided into two major groups. The first includes auxili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illustrt and poly3d-h. The second includes filters such as irit2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it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tools operate on input files, and most of the ti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In all utilities that read files, the dash ('-'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solid1.dat | irit2ps - &gt; solid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have command line options. If an option is set by a '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'-x-' resets the option. The command line options overwrit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files, and the reset option is useful for cases wher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by default,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tilities can read a sequence of data files. Howev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matrices found (VIEW_MAT and PRSP_MAT)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3d-h solid1.dat | x11drvs solid1.dat - solid1.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will display the original solid1.dat file with its h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mputed by poly3d-h, all with the solid1.mat, ignoring all oth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, compressed files with a postfix ".Z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on read and write. The following is legal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solid1.dat.Z | x11drvs solid1.dat.Z - solid1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olid1.dat.Z was saved from within IRI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solid1.dat.Z", solid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ilar. The unix system's "compress" and "zcat" are us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un)compressing the data via pipes. See also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y3d - A Data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retired. The display device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isplay driv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3d-h - Hidden Line Remo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d-h is a program to remove hidden lines from a given polyg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objects are preprocessed into polygons with controlled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4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processes and maps all polygons in a scene, and s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tes edges out of the polygonal model and sorts them (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 line algorithm) into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sects edges, and splits edges with non-homogeneous visibil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lin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lies a visibility test of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handle CONVEX polygons only. From IRI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a model consists of convex polygons only using the CONV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saving it into a file. Surfaces are always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d-h output is in the form of polylines. It is a regular IR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an be viewed using any of the display dev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[-b] [-m] [-i] [-e #Edges] [-f FineNess] [-H] [-4] [-q] [-z]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-o OutName] DFiles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BackFacing - if an object is closed (such as most model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IT), back facing polygons can be deleted, therefore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by at least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-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n: Number of edges to use from each given polygon (defaul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as '-e 1 -4' for fre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Controls the fineness of the surface to polygon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s log based 2 of roughly the number of sub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in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 Dumps both visible lines and hidden lines as separ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lines will be dumped using a different (dimmer) color an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rower)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: Quiet mode. No printing aside from fatal errors. Disables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lips data to screen (default). If disabled ('-c-'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view screen ([-1, 1] in x and y)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 may be turned on in poly3d-h.cfg. They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'-?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poly3d-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poly3d-h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using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3d-r - A Simple Data Rend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r is a simple rendering program for data files created by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modeler. poly3d-r generates GIF images with 8 bits per pixe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rendered images are of medium quality. Although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hould consider one of several raytracing 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(such as RAYSHADE, for which irit2ray can generate dat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3d-r uses cosine shading approximation, and flat/Gouraud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erforms 4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cesses the input (par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pares the polygons by sorting them by their Y after mapping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valuates colors for vertices (using polygon normals if flat sh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ertex normals for Gouraud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ans the data in a scan line fashion and dumps ou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handle CONVEX polygons only. From IRI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a model consists of convex polygons only using the CONV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saving it into a file. Surfaces are always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r [-a Ambient] [-c N] [-l X Y Z] [-2] [-m] [-s Xsize Y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 SubSample] [-g] [-b] [-M Mask] [-f FineNess] [-z] DFiles &gt; Imag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mbient: Sets the ambient intensity (must be between 0.0 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N: number of bits per pixel N (must be between 1 and 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X Y Z: specifies the light source normal direction.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to be a unit vector. Only one light sourc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: Forces emulation of 2 light sources at opposit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via [-l]. This may be useful for models that have no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(i.e., the models has no PLANE attribute for their polyg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gram guesses the equation from the point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in the opposite of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-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Xsize Ysize: specifies image dimensions. As the models created by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to a unit domain (X in [-1..1], Y in [-1..1]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atrix, objects must be scaled up. The scaling up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Xsize, Ysize), which guarantees none of the original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Purges back facing polygons. If the scene contains clo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he ones usually created by IRIT), the back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can be deleted. This would not change the imag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process by about %15. Using this option f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objects and/or objects with polygons with no PLA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most definitely create an incorr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Use Gouraud shading interpolation (flat shading is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what slower, but creates nic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ubSample: subsamples, and uses a box filter to low-pass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using a grid size of SubSample by Sub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viously makes things slower, but guess what - it look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ask: Creates a second GIF file named Mask that is a binary im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 at any pixel covered by one of the objects, and 0 otherwis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an object can become equal to the background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find whether a pixel is represent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object in the background color. The Mask can be used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an be used when combining images (such as the gifcomp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_lib). This image is a binary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Controls the fineness of the surface to polygon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log based 2 of roughly the number of sub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in each axis (see cagd_lib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s dumped to stdout as a GIF image which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piped to any program that reads GIF image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 may be turned on in poly3d-r.cfg. They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-?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poly3d-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poly3d-r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using the command lin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input file is degenerate (2 vertices are identical,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enerate data will be ignored in the next passes. Use [-m]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lor of the object can be extracted via the COLOR attribut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IRIT COLOR command. In addition to this fixed set of colo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the color in RGB space using the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( Srf17, "rgb", "255,155,5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R G B must be an integer in the range [0..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ustrt - Simple line illust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is a filter that processes IRIT data files and dumps ou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data files. illustrt can be used to make simple nice illu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 The features of illustrt include depth sorting, hidden line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section points, and vertex enhancements. illustr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interact with irit2ps, although it is not neceessary to use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llust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t [-I #IsoLines] [-S #SampPerCrv] [-s] [-M] [-P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 MaxLnLen] [-a] [-t TrimInter] [-o OutName]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IsoLines: Specifies number of isolines per surface,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#SampPerCrv: Specifies the log based 2 of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o)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orts the data in Z depth order that emulates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ata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as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vertices of polygons/lines a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MaxLnLen: breaks long lines into shorter ones with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xLnLen. This option is necessary to achieve good dept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dth in the '-d' option of irit2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takes into account the angle between the two (poly)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 when computing how much to trim. See also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rimInter: Each time two (poly)line segments inters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plane, the (poly)line that is farthe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is clipped TrimInter amount from both sides. See also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t is a simple line illustration tool. It process geomet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 and surfaces and dumps geometry with attribute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line illustrations. illustrt is geared mainly toward its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 create postscript illustrations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-s -l 0.1 solid1.dat | irit2ps -W 0.05 -d 0.2 0.6 -u - &gt; soli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segments piped into irit2ps are shorter than 0.1 and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sure hidden surface removal is correctly applied.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 with depth cueing activated, and a default width of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t dumps out regular IRIT data files, so outpu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other data set. illustrt does the following processing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surfaces to isocurves ('-I' flag) and isocurves and cu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s ('-S' flag), and converts polygons to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al objects are considered closed and even though ea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by two polygons, only a single 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intersection location in the projection plane of all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data set and trims away the far segment at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point by an amount controlled by the '-t' and '-a'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polylines and long lines into short segments, as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l' flag, so that width depth cueing can be applied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rit2ps's '-d' flag) as well as the Z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vertices of polygons in the input data set as points i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via the '-p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 Z sort to the output data, if '-s', so drawing in ord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properly hidden surface remov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more complex example. Make sure tubular is properly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trib(solid1, "tubular", 0.7);" and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-s -p -l 0.1 -t 0.05 solid1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t2ps -W 0.05 -d 0.2 0.6 -p h 0.05 -u - &gt; soli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sure all segments piped into irit2ps are shorter than 0.1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vertices, sorts the data in order to make sure hidd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s correctly applied, and trims the far edge by 0.05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point. Irit2ps is invoked with depth cueing activ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of 0.05, points are drawn as hollowed circles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0.05, and lines are drawn tub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2IRIT - Data To IRI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irit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sometimes desired to convert .dat data files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ed back to IRIT - a '.irt' file. This filter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irit b58.dat &gt; b58-new.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F2IRIT - DXF (Autocad) To IR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ck of real documentation on the DXF format (for surface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s not really complete. It only work for polygons,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only for those desperate enough to try and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DXF - IRIT To DXF (Autocad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ck of real documentation on the DXF format (for surface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s not really complete. It works only for polygons,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only for those desperate enough to try and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IT2NFF - IRIT To NF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nff [-l] [-4] [-c] [-f FineNess] [-o OutName] [-T] [-g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,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Output files should be filtered by cpp. When set, t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geometry file is separated from the main nff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properties and view parameters. By default a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geometry, are saved into a single file with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nff'. Use of '-c' will pull out all the geometry in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but a '.geom' extension, which will be inclu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include' command. The '.nff' file should, in that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ed using cpp before being piped into the nff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An integer value controlling the fineness of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process. Roughly speaking, it sets the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one Bezier patch direction. A Bezier patch will ha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^2 polygons then. The order of the surface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polygons; the higher the order is, the mor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A Bspline surface is first converted into piecewis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C1 discontinuities will show up in th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Nff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an NFF renderer. Usually, one file is created with '.nff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Since the number of polygons can be extremely large, a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provided, which separates the geometry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nd view specification, but requires preprocessing by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metry is isolated in a file with extension '.geom'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nff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the view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or the changing of shading or the viewing proper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small ('.nff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nff' file. The '-g' flag can be specified only with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viewing/shading parameters in the '.nff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Nff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c -l -f 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nff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parameter setting, a fine approximation of the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c -l -g -f 2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overwrite the viewing matrix by appending a new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command line, created by a dis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l -f 5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xgl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Nff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 than the rest of the scen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"resolution" attribute which specifies the relative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is specif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center of the p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is controlled by the '-4' flag, but can be over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urfaces by setting a "twoperflat" or a "fourperflat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F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d", "ks", "shine", "trans", "index". Refer to the NFF manual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kd"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shine", 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, a color,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i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PLG - IRIT To PLG (REND386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G is the format used by the rend386 real time render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lg [-l] [-4] [-f FineNess]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,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 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An integer value controlling the fineness of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process. Roughly speaking, it sets the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one Bezier patch direction. A Bezier patch will ha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^2 polygons then. The order of the surface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polygons; The higher the order is, more polyg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spline surface is first converted into piecewise Bezi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C1 discontinuities will show up in the polygon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lg converts freeform surfaces and polygons into polyg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hat can be used by the REND386 rend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lg solid1.dat &gt; solid1.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lg -f 10 - view.mat &lt; saddle.dat &gt; saddle.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'-'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IT2PS - IRIT To P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s [-s Size] [-I #UIso[:#VIso]] [-S #SampPerCrv] [-M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W LineWidth] [-c] [-C] [-T] [-i] [-o OutName] [-d [Zmin Zma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D [Zmin Zmax]] [-p PtType PtSize][-u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ize: Controls the size of the postscript outpu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]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If #VIso is not specified, #UIso is used for #VI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#SampPerCrv: Specifies the log based 2 of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o)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as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#LineWidth: Sets the line drawing width in inch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n as possible. This option will overwrite only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ve a "width" attribute. See als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reates a color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urve mode. Dumps freeform curves and surfaces as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ier curves. Higher order curves and surfaces and/or ratio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d by cubic Bezier curves. This option gener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roughly a third of piecewise linear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disabling this feature, -C-), but takes a longer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[Zmin Zmax]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data. See also -W, -p. Closer lines/point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/larger. Zmin and Zmax are optional. The object's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otherwise compu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[Zmin Zmax]: Same as -d, but depth cue the color or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idth. You might need to consider the sor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llustrt tool (-s of illustrt) for prope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-d and -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tType PtSize: Specifies the way point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ype can be one of H, F, C for Hollow circle, Full Cir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. PtSize specifies the size of the point to be drawn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will also be drawn as points, but with an additional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origin. See als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 transformation, i.e. no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s converts freeform surfaces and polygons into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solid1.dat &gt; solid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S 5 -c -W 0.01 saddle.dat &gt; sadd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postscript file for the saddle model, in colo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0.01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everal attributes that affect the wa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generated. The attributes can be generated within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object should be thinner or thicker than the rest of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set a "width" attribute which specifies the line width in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width", 0.0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his width, instead of the default a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W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(closed) object, a polygon for example, needs to be filled, a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should be set, with a value equal to the gray leve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fill"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ll poly with %50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 or dashed line effects can be created using a "dash" attrib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irect PostScript dash string. A simple form of this string is "[a b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a is the drawing portion (black) in inches, followed by b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te space. See the postScript manual for more about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Here is an example for a dotted-da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dash", "[0.006 0.0015 0.001 0.0015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(for color postscript only - see -c)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. If the object has an RGB attribute, it is used. Otherwise, a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IRIT COLO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can be drawn as ``tubes'' instead of full lines.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inner and the outer radii of the tube is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ULAR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final, "tubular", 0.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IT2RAY - IRIT To RAYSHA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ray [-l] [-4] [-G GridSize] [-f FineNess] [-o OutName] [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p Zmin Zmax] [-P] [-M] [-T] [-I #UIso[:#VIso]] [-S #SampPerC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idSize: Usually objects are grouped as list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s will coerce the usage of the RAYSHADE gri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ridSize being used as the grid size alo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ing box's large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An integer value controlling the fineness of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process. Roughly speaking, it will b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along one Bezier patch direction. A Bezier pat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FineNess^2 polygons then. The order of the su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s the amount of polygons; The higher the order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are created. A Bspline surface is firs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wise Bezier to make sure C1 discontinuitie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ygon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Zmin Zmax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mped polylines. See also -P. Closer lin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Forces dumping polygons as polylines with thicknes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If -P (see -P and -p) then converts the control mesh/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lylines which are represented as a sequence of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]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If #VIso is not specified, #UIso is used for #VI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#SampPerCrv: Specifies the log based 2 of the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so)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Ray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RAYSHADE. Two files are created, one with a '.geom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'.ray'. Since the number of polygons can be extreme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ray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RAYSHA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ray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ray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ray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Ray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f 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ray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ch low resolution it can very well may happen that triang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"over the edge" since a single polygon may approximat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d surface. That will cause RAYSHADE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onsistent triangle normals" warning. This problem will not ex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finen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 -p -W 256 256 b58.ray &gt; b58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parameter setting for RAYSHADE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g -f 2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s can be created using the depth cue support an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irit2ra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G 5 -P -p -0.0 0.5 solid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ump solid1 as a set of polylines (represented as truncated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) with varying thickness according to the z depth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G 5 -P -p -0.1 1.0 sadd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mps the isolines extracted from the saddle surface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data file is saved in IRIT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of the last INTERACT by saving the VIEW_MAT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b58", b5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f 5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os2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Ray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 than the rest of the scen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"resolution" attribute which specifies the relative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is specif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patch center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'-4' flag, but can be overwritten for individu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setting 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SHADE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ecpow", "reflect", "transp", "body", "index", and "texture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 manual for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transp"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texture", "woo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being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IT2Scn - IRIT To SCENE (RTrace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 is the format used by the RTrace ray tracer. This filter was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tonio Costa (acc@asterix.inescn.pt), the author of R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scn [-l] [-4] [-f FineNess] [-o OutName] [-g]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most of the time, linear direction can be exact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neNess: An integer value controlling the fineness of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process. Roughly speaking, it will b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along one Bezier patch direction. A Bezier pat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FineNess^2 polygons then. The order of the su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s the amount of polygons; The higher the order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are created. A Bspline surface is firs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wise Bezier to make sure C1 discontinuitie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ygon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Scn converts freeform surfaces and polygons into polygon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RTrace. Two files are created, one with a '.g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and one with '.scn'. Since the number of polygons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, 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scn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RTra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scn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scn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sc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good view and/or surface quality is found, and then run Irit2Sc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f 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scn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after converting the scn file to a s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cn2sff provided with the RTr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the parameter setting of RTrace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g -f 25 b5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t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f 5 b58.dat iri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wnt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such attributes are supported by Irit2Scn and can be 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 than the rest of the scen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 "resolution" attribute which specifies the relative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is specif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patch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polygons (by subdividing along one of its diagonals) or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troducing a new point at the patch center. This behavio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'-4' flag, but can be overwritten for individual surfaces bu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ace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Nrefraction", "SCNtexture", "SCNsurface. Refer to the RTra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SCNrefraction", 0.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i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IRIT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Xfg - IRIT To XFI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xfg [-s Size] [-t XTrans YTrans] [-I #UIso[:#VIso]] [-S #SampPerC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-M] [-P] [-T] [-i] [-o OutNa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ize: Size in inches of the page. Default is 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Trans YTrans: X and Y translation. of the image. Defaul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]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If #VIso is not specified, #UIso is used for #VI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#SampPerCrv: Specifies the log based 2 of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o)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as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Xfg converts freeform surfaces and polygons into polylin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X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Xfg -l -f 15 saddle.dat &gt; saddle.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b5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Xfg -l -f 5 b58.dat irit.mat &gt; saddle.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mat is the viewing matrix created by x11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data file format used to exchang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and its accompany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BJECT {ATTRS} 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VECTOR x y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TLPT POINT_TYPE {w} x y {z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TRING "a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MATRIX m00 ...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0 ...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0 ... m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30 ... m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 polyline should be drawn from first point to last. Nothing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rom last to first (in a closed polyline, last point is equal to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LYLINE {ATTRS} #PTS                   ;#PTS =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closed planar region. Last point is NOT equal t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d a line from last point to first should be drawn whe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of the polyg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LYGON {ATTRS} #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"cloud"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INTLIST {ATTRS} #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curve with #PTS control points. If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URVE BEZIER {ATTRS} 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surface with #UPTS * #VPTS control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urface 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row after row (#UPTS per row), #VPT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URFACE BEZIER {ATTRS} #UPTS #V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spline curve of order ORDER with #PTS control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urve 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ote length of knot vector is equal to #PTS +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URVE BSPLINE {ATTRS} #PTS 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 {ATTRS} kv0 kv1 kv2 ...]                    ;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spline surface with #UPTS * #VPTS control points,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UORDER by VORDER. If the surface is rational, the ratio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row after row (#UPTS per row), #VPT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URFACE BSPLINE {ATTRS} #UPTS #VPTS UORDER V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 {ATTRS} kv0 kv1 kv2 ...]                ;U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 {ATTRS} kv0 kv1 kv2 ...]                ;V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_TYPE -&gt; E1 | E2 | E3 | E4 | E5 | P1 | P2 | P3 | P4 | 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S -&gt; [ATTRNAME ATTR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TT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TTRNAME ATTRVALUE] 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finition for the text file is design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ime and space. All information can be read withou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ward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 must not hold different geometry or oth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URVEs, SURFACEs, and POLYGONs must all be i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ributes should be ignored if not needed. The attribute lis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ngth and is always terminated by a token that is NOT 'verb+[+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s and disambiguates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s may appear between 'verb+[+OBJECT ...verb+]+'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OBJECT OBJNAME, and on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body can be anything not containing the 'verb+[+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erb+]+' tokens (signals start/end of block). Some of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efinition are illegal and appear there only of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referred that geometric attributes such as NORNAL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structure level (POLYGON, CURVE or vertices) whi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such as COLORs will be saved in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 may be contained in other object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exercises most of th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comment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BJEC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REAL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also a leg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UMBER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A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ECTOR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CT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LPT E3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ST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ING 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UNIT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4] POLY1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LYGON [PLANE 1 0 0 0.5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-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-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LYGON [PLANE 0 -1 0 0.5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63] A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VE BSPLINE 16 4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V 0 0 0 0 1 1 1 2 3 4 5 6 7 8 9 10 11 11 11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87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899333 0.025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24667 0.05066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5 0.0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5 0.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04 1.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04 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494 2.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722 2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722 2.3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8 2.5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418 2.6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7 2.8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7 3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9 3.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3.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2] SOM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RFACE BEZIER 3 3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05 0.2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 0.05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 -0.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5 0.05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 -0.1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5 0.2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 0.05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program of more than one line, it is far from being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, as well as simplifications, are lai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the intersection curve of two objects falls exactly 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, for all polygons, the system will scream that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tersect at all. Try to move one by EPSILON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bably should fix this one - it is supposed to be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void degenerate intersections that result with a point or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probably cause wrong propagation of the inner and ou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bject relative to the other. Always extend your obj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wo objects have no intersection in their boundary, IRIT assu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joint: a union simply combines them, and the othe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return a NULL object. One should find a FAST way (3D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) to find the relation between the two (A in B, B in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oint B) and according to that,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weep of a circular curve along a circular curve does no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piece of a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ince the boolean sum implementation constructs ruled su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peed, it might return a somewhat incorrect answer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niform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parser is out of hand and is difficult to maintain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eaks there that one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X11 driver has no menu support (any easy way to hav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BM R6000 fails to run the drivers in -s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ayshade complains a lot about degenerate polygons on irit2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eviate the problem, change the 'equal' macro in common.h in lib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yshade from EPSILON (1e-5) to 1e-7 or even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