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terms by which K-SOFT permits other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(Heli Rescue 1 Shareware Ver. 1.2)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allows and encourages all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K-SOFT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ell only the most current version of the software and for less than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in a retail environment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ckaging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K-SOFT gam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.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K-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ight to sub-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be terminated by K-SOFT by giving a 30 da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licensed by K-SOFT, we have and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ll other rights, title and interest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GRAM IS PROVIDED "AS-IS".  NO WARRANTIES OF ANY KIND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PRESSED OR IMPLIED, ARE MADE AS TO IT OR ANY MEDIUM IT MAY BE 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WILL PROVIDE NO REMEDY FOR INDIRECT, CONSEQUENTIAL, PUNIT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INCIDENTAL DAMAGES ARISING FROM IT, INCLUDING SUCH FRO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GLIGENCE, STRICT LIABILITY, OR BREACH OF WARRANTY OR CONTRAC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 AFTER NOTICE OF THE POSSIBILITY OF SUCH DAMAG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ompuServe Id: 7166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662.33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