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tainment P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 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tain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gg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gged.hl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is appreciated if you have any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If you would like to make a donation to an overworke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student who spends too much time on PM-Programming,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Hagenbach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ndrae-Woerdern A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