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or Dalek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7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e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ek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eks is freely distributable as long as it is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all the files mentioned above are inclu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files, emx.dll and emxlibc.dll, are from the EMX 0.8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GNU gcc.  They must be plac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leks.exe or somewhere along the path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PATH variable.  If you already have these dll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version 0.8f or later, you can delet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H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Maxwell Ave. #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, CO 80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tz@cs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1500,246 (checked infrequ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