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2 Version 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Donnie Hale, J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2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OS/2 2.0 file-viewer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NSoft Develop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971 Pegasus 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lliard, OH  430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ce-mail: (614) 898-26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: 74260,10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2 is a text file-viewer utility created for OS/2 2.0 developers and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developed entirely as a 32-bit application (save the text-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face, which IBM left as 16-bit). Multiple files may be specifi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(now including wildcards!!), and there is no restriction a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ximum line length of a file. In addition to the standard features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-viewer utility, L2 incorporates intelligent tab expansion, multipl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s, jumping to a specific line number, setting and retriev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kmarks, and regular expression searches.  Also, because L2 loads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viewed entirely into memory, scrolling, jumping to specific or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ions, and text searches are extremel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ease 2.5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hexidecimal mode has been added!! By modifying the way L2 breaks up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CII file into lines, L2 can now load any file, as-is. As a result, L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s slightly faster and binary files can be viewed as well! If a bi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is loaded and no CR/LF combinations are found, the file will appea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ular mode as one long line. It is best to switch to hex mode to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ary files.  See the section on Hex Mode below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L2 is run and the current screen mode is not 80x25, L2 maintai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screen mode. If the screen mode is 80x25, L2 uses the screen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its saved configuration (initially 80x30). This support for screen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S 132-column mode!! The MODE command under OS/2 2.0 supports a l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screen modes, depending on hardware. You may be able to us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to select a screen mode not internally supported by L2. To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various screen modes, support for the two low-resolution 80x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 has been 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2.5 fixes a bug in the "Clone L2" function if it couldn't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2.EXE in the path and it wasn't in the current directory. L2 sear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the current directory, then the directories in the PATH, t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for the location of L2.EXE. It then updates that fil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L2 configuration into L2CLONE.EXE, in the same directory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2.EX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various changes (specifically eliminating C Set/2 library function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vor of already-being-used OS/2 APIs) yielded about a 9K reduction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ease 2.1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improve ease of use, L2 can now be started without any command-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. When this is done, L2 will prompt for a file name or names.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file names (with or without wildcards) may be entered a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, separated by spaces (up to 60 characters total). L2 will trea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exactly as if it had been entered on the command line. If &lt;Escape&gt;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ed at this point, L2 will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ong with this, while a file is being viewed, the 'N' key will bring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ame prompt to allow viewing a new file while within L2.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les for entering file names given above apply here. The expanded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will be appended to any current list of files, and the firs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nd out of the additional files will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L2 gets through its entire list of files without being able to load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m, it will bring up the file prompt. Hitting &lt;Escape&gt; will exit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umber of files that may be contained in the file list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reased to 256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ease 2.0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ease 2.0 of L2 incorporates several new features, including wild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expansion and a file-selection list. Command-line arguments pa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L2 which have wildcards ('*' and '?') are expanded into full file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 without wildcards are left as-is. The F6 and Shift-F6 keys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ward and backward through the expanded list of files. The Ctrl-F6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ngs up a list of all of the expanded file names, with the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ed file hilited. The desired file may be hilited, and when &lt;Enter&gt;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ed, that file will be loaded. Up to 50 files may be contained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anded fil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re is a problem loading the next/previous/selected file, a messag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, there is a short pause, and the next file in the list is 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L2 gets through the entire list of files without being able to load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m, it will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work with this capability, the file-search criterion remain across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us, if a search is performed on one file and then a new file is selec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the 'A' key needs pressed to repeat that search from the top of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The &lt;Esc&gt; key exits L2 al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, bookmarks maintain the file in which they are set. Thus, if 5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in the file list and bookmark 2 is set in file 3, th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 in file 3 will be returned to when bookmark 2 is retrieved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ing file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s of L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2 uses "intelligent tab expansion": most text editors allow a tab widt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set. When &lt;Tab&gt; is pressed, the cursor goes to the next multiple of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 stop on the current line. For example, if the tab width is 4, tab sto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be at columns 1, 5, 9, 13, etc. If the cursor is in column 10 and &lt;Tab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pressed, the cursor goes to column 13, where the next character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d.  Editors operate this way so that source code will have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ntation.  Assuming that the tabs are saved in the file, most file-view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y display the character after a tab after moving the tab-width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s to the right. In the previous example, with a tab-width of 4 and a 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column 10, the standard file-viewer would display the next character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 14 rather than 13. Thus columns are not aligned correctly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doesn't look the same in the file-viewer as in the editor. L2 corr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blem by using the tab width for locating tab stops the same way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editor do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2 internally supports up to 13 video modes, depending on hardware.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mode is 80x30 (720x480). When cycling through video modes, L2 sto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next valid mode. L2 will support any mode that your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, including 132-column modes. If L2 is entered in a non-80x25 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2 will stay in that mode.  Otherwise, L2 will use its saved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mode (initially 80x30).  Also, L2 supports up to 16 BACKGROUND col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well as the standard 16 foreground colors, again, depending on hard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 line numbers may be jumped to. Also, bookmarks may be se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rieved. This is useful when examining source code and jumping from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another and back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2 supports regular expression searches, so that complex search expres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be entered and acted on. This goes beyond the capabilities of mos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2 may now (as of v2.5) be used for viewing binary files. They may appear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long line in the normal viewing mode; thus it is best to switch to h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 when viewing binary files. See Hex Mode below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L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, copy L2.EXE to a directory that is in your PATH statement. Then,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L2, simply type L2 at an OS/2 2.0 full-screen or windowed prompt (L2 ru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ch better in full-screen mode), followed by 1 or more file names,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&lt;Enter&gt;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2 filenam1.ext [filenam2.ext [filenam3.ext...]]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run L2 with no file names, L2 will prompt you for the file(s) to 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2 will be started in its currently configured state. Initially, that is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 by 30 row (720x480 pixels), with default colors, tab expansion on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tab width of 3. There is a means to change these, described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2 comes up with the top of the file displayed starting on the second r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inuing to the next to the bottom row. The top row is an informational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us line as shown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E.EXT  9,999,999 9,999,999  +999,999   999,999      MM/DD/YY  HH:MM: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name      line #   # lines    column   file size    file date fil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lumn offset area is only displayed when not in the leftmost colum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, if the file size exceeds 1,000,000 bytes, it will be displayed in te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number of kilobytes (e.g. 1,354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ottom line on the display is for messages and text input. "Top of fil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"End of file" are examples of the messages displayed there. Text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 includes the text for searches and line numbers for jump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ing &lt;F1&gt; brings up a simple help screen describing available key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functionality.  Pressing the Escape key (&lt;Esc&gt;) exits L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vigating L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andard navigation keys are used to move throughout the file.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keys ()    - line/column at a time scroll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Left, Ctrl-Right - tab-width at a time horizontal scro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Up, PgDn            - page up and page down scro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                  - top of file, stay in current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Home             - top of file, column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space             - go to column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                  - end of file, column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navigation keys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G' key               - prompted for a line number; go to tha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0' - '9' keys        - set bookmarks 0 through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 '0' - '9' keys  - retrieve bookmarks 0 through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bookmarks maintain the file, line, and column when they are set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bookmark is retrieved which is in a different file than the one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ed, that file will be switched to and the position retrie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ing in L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three types of searches in L2: case-sensitive text sear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-insensitive text search, and regular expression search. To perfor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, p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F' key               - perform a case-insensitive search; enter up to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to search for; escape or 0 length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cancels the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S' key               - case-sensitive search, up to 60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R' key               - regular expression search, up to 60 character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pression (although the found text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A' key               - repeat the last search from the last found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new searches (i.e., those begun with the 'F', 'S', or 'R' keys) begin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op of the file. If the text is found, L2 will move to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ing the text and hilite the text.  If the text is not found, a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displayed at the bottom of the screen.  Pressing 'A' after get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ext not found..." message will begin the search again at the top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ing 'A' to repeat a search after switching files from the file in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initial search took place will repeat the initial search from the top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rrently displayed file. This is useful to perform a search in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without having to re-enter the search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repeated text search will begin at the first character after the previou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nd text. Regular expressions, however, are line-at-a-time search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fore, a repeated regular expression search will begin on the line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ne containing the previously found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haracters available for regular expression search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      - matches beginning of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      - matches end of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  - matches any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      - followed by a single character matches that character, excep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b     - back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s     -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t     - 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\     - backsl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]     - character cl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^...] - negative character cl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- match 0 or more occurrences of the preceding regular ex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- match expression before | or expression after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ges of ASCII characters may be specified in character classes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nce, [a-zA-Z0-9] matches any alphanumeric character. The characters *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 $ are not special characters within a character cla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x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'H' key toggles a file being viewed into and out of hexidec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. When hex mode is entered, L2 determines the point in the file nea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eginning of the top line of the display which is evenly divisibl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x10 (decimal 16) and begins displaying from that point. When hex mod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ted, the file is displayed from the same point as before entering h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keys are active in hex 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keys ()      - up / down one "row" (16 by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Up, PgDn            - up / down one "scree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                  - top o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                  - last screen-full of bytes i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ape                - exit L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H' key               - exit hex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ex mode display consists of 3 columns. The first column represen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te offset of each row from the top of the file, in 0000:0000 format.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a row will always begin at an offset evenly divisible by 0x10 (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imal). The second column is a row of 16 bytes, represent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xidecimal version of each byte. The third column is the ASCII characte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se same 16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in hex mode, the file info line at the top of the screen replac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count with "Hex Mode" and displays the file size in 0000:0000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ing L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several configurable items in L2, including tab expansion (on/off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 width (2-8), screen colors (text, border, hilite, and help), and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. To modify these items, p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T' key               - toggle tab expansion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W' key               - cycle the tab width from 2-8 sp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M' key               - cycle the video mode; there are 13 potential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, depending on the support your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s, plus the screen mode which was active u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ing L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2, Shift-F2          - background, foreground text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3, Shift-F3          - background, foreground border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4, Shift-F4          - background, foreground hilite colors (found tex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5, Shift-F5          - background, foreground help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There are 16 available foreground AND background colors, assum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ware supports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ny of the configurable items are changed, the changes WILL BE LOST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is not saved. To save L2's configuration, press the &lt;F10&gt;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2 maintains its configuration information in the L2.EXE file (this is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ake loading L2 as fast as possible). Since OS/2 keeps the .EXE file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DENYWRITE mode while L2.EXE is running, L2 cannot save its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itself; therefore L2 saves its configuration in a file called L2CLONE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le can then be renamed to L2.EXE after exiting L2 (to use the R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, L2.EXE must be deleted or renamed first). One advantage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oach is that you can create multiple copies of L2 for viewing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types, such as L2C.EXE for C files; L2ASM.EXE for assembler files;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figuration for each version could be appropriate to that file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2 searches first the current directory, then the directories in the PA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the command line for the location of L2.EXE. It then updates tha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current L2 configuration into L2CLONE.EXE, in the same directory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2.EXE file. If you have problems cloning L2, try running i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where the L2.EXE file is or explicitly state the path of the L2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on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ing L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2 was developed to support the author's responsibility of evaluat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ing a system with 400+ modules for which the source code was ac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a third-party company. It is distributed as sharewar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dence that it can help others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comments, suggestions, and constructive criticisms are welcome.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close them, along with the $25.00 registration fee, addressed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NSoft Develop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Donnie Hale, J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971 Pegasus 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lliard, OH  430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ce-mail: (614) 898-26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: 74260,10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 SANSoft Development for site licenses or volume purchases of L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 you in advance for your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ng L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NSoft Development retains the sole right to sell L2; however, it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ed, provid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It is only distributed in its unmodified, archived form (L2*.ZI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No attempt is made to profit from the distribution of L2 (a du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e not to exceed $5.00 may be charge by recognized users' group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ranty/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NSoft Development makes no representations or warranties a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rchantibility or fitness of this product to a particular purpose.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other warranty, expressed or implied. SANSoft Development will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able for any special, incidental, consequential, indirect or simi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mages due to loss of data or any other reason, even if SANSoft or an ag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SANSoft has been advised of the possibility of such damages. In no 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ll SANSoft Development's liability for any damages ever exceed the pr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id for the license to use the software, regardless of the form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im. The person using the software bears all risk as to the qualit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ormance of the software. Use of this package constitutes agreement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 of the user to this disclai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 E N D  O F  F I L E 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