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per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pable/Lockable/Removabl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6/08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Super Virtual Disk 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Super Virtual Disk?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SVDisk 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Super Virtual Disk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INSTALLATION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SVDisk.sys parameters 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NTROLLING Super Virtual Disk 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Super Virtual Disk Control help screen 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Options for SVDC 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PM Super Virtual Disk Control 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Diskette boot bypass using VFloppy 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PROGRAMMING INFORMATION 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List of error messages 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Super Virtual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(SVDisk) is a 32-bit OS/2 device dri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either a removable Virtual Disk (VDisk) or a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loppy (VFloppy) drive.  By using OS/2's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acility, SVDisk allows the entire content of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wapped out via the paging mechanism.  If the SV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accessed, OS/2 will keep the most recently us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in RAM, and SVDisk will essentially behave like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Disk devices up to 16MB each even on a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Cluster size is maintained at 512 bytes by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ile Allocation Table (FAT) to redu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Floppy devices, ranging from 360K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8MB.  Virtual media support ranges from 160KB to 1.2M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VFloppy device, and from 720K to 2.88MB for 3.5"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f the VFloppy is a 3.5" device, automatic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ng is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edia in SVDisk is removable.  This allows SVDisk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the device back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ynamic device reconfiguration is supported for the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f you load a 1.44MB VFloppy device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d later (without rebooting) as a 360KB, 720K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B or 1.44MB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pecial boot sector on VFloppy device to allow bypa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boot if the image of the VFloppy i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diskette using DISK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matting and sector/track read/write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VDisk allows locking of swappable memory into non-swap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Once memory is locked, SVDisk will behave lik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out paging delay.  The size of the loc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ser, since locking the entire disk a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ble can have serious performance impact to O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32-bit command line utility and a 32-bit PM applic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 provide complete control of all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equipped with an Intel 386SX compatible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OS/2 2.1 or higher, with minimum 4M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(Super Virtual Disk)  Version 1.00  06/08/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Super Virtual Disk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the product.  The cost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license is $40 Canadian or $30 U.S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DER.FRM or ORDERFRM.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SYS      - Super Virtual Disk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.EXE        -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EXE      - PM version of SV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DOC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HST      - History of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Canadian and international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FRM.US     - US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SVDisk, make a subdirectory called SVDISK,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SVDisk files into \SVDISK.  Then edit you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to includ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where you created the SV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add SVDISK to the path by appending D:\SVDIS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PATH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SVDisk without any parameter as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t will create a 1.44MB VFloppy device after you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loaded, it does not put a media in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You have to manually insert it with SVDC or PMSVDC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virtual media after the system is booted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: is the drive letter of the SVDisk after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sert a 720KB virtual media into the dri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/i without any parameter, SVDC will insert a medi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capacity as defined by the SVDisk.sys dev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  To make media insertion automatic, simply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CMD on your OS/2 boot drive and add the SVDC li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install a 8MB VDisk type device,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by adding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 8192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a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fter 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SVDisk.sy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can be loaded with no parameter to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o load SVDisk as a VFloppy device,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VFloppy device in KB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44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2.88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360K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VFloppy device are: 360, 720, 1200, 14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880.  Since SVDisk defaults to a 1.44MB VFloppy devi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 parameter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SVDisk as a VDisk device, you can specify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ssss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sss is the size of the VDisk device, and eeee is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for the device.  eeee is optional, 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pecify it, SVDisk will default to 64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ssss are from 16 to 16384 (16KB to 16MB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Disk device will always round up the size into 16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.  If you specify a 250KB VDisk device, it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eeee are from 16 to 1024.  Thi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ounded up in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a VDisk device near the size of 4MB,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e File Allocation Table (FAT) size as either 1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6-bit.  In the case of conflict due to a large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specification, SVDisk will slightly reduce the VDis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vor of a 12-bit FAT for lower disk sector overhea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a on the virtu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istinguishes a VDisk device from a VFloppy device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sss (size) parameter.  If ssss is one of th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 VFloppy device, it will load itself as a V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and the second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NTROLLING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Super Virtual Disk Contro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VDC at the OS/2 command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Control (32-bit) Version 1.00 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Super Virtual Disk driver (SVDISK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VDC [options] Dr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 /c        Fake a disk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[f]     Eject media [f = forced eject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[:size] Insert media (if size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x. drive capacity.)  Siz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 the VFloppy device.  Valid siz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0, 180, 320, 360, 720, 1.2, 1.44, 2.8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:size   Lock SVDisk in non-swappable memory.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ywhere from 0 (KB) to the max. media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[:size] Reconfigure VFloppy device capacity (if siz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default to max. drive capacity.)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s are: 360, 720, 1.2, 1.44, 2.8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       Unlock non-swappable memory used by the SV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  Drive letter of the Super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rive must not contain any media before reconfiguring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parameters withi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the drive letter of the SVDisk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y other options, SVDC will report the curren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VDisk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:\SVDISK]svdc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DISK.SYS Version:  1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nfigurable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Options for SV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Fake a disk change.  This command will cause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to appear as if it has been changed (ej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inserted.)  This is accomplish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Serial on the SVDisk.  If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is looking for a change in Volume Label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gram is looking for a change line b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, /c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[f]     Eject media.  This will eject the media in the SVDi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by releasing all memory, including lock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/l and /u below) back to the system.  I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urrently running off the SVDisk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f to force the disk to eject.  Furthe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 will cause a drive not read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[:size] Insert media.  If size is not specified, it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dia with the exactly same size as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  For example, if the VFloppy is 2.88M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/i alone will insert a 2.88MB media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.  The optional size parameter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for a VFloppy device.  This allow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media to be inserted into the VFloppy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Floppy is a 5.25" 360KB device,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: 160, 180, 320, and 360.  If the VFlopp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3.5" 1.44MB device, the possible values are: 72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.  Depending on the type of VFloppy devi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values are: 160, 180, 320, 360, 720, 1.2, 1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.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size   Lock virtual disk in non-swappable memor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virtual memory allocated by SVDisk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in real memory pages, and they will be pre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wapping out by the system.  The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ock is fixed at the beginning of the disk,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sector 0.  The size parameter is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the maximum size of the media in the SVDisk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ounded up in 4KB in size as OS/2 can only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in page boundary.  A size of 0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ing all the memory (see /u switch below.)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already exists on the SVDisk, it will be relea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new lock size will be installed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nough real memory for the lock, /l will fail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, releasing any memor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S/2 kernel will swap out other processes i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room for the lock.  This may take a whi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are being swapped out.  The syste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ve when the kernel is into heavy p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Locking memory as non-swappab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s removing system memory on the hardware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8MB system, locking a few mega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will make your system appear as if it has 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system memory or less.  If the lock succee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large amount of memory, and the remaining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able memory is extremely low, the OS/2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paging mechanism will thrash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not crashed, it will be paging in and out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that the system can no longer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.  You will need to press Ctrl-Alt-D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 in this case.  In genera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lock more that one quarter of total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s non-swappable for all SVDisk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ed.  PMSVDC.EXE will limit the maximu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o half of total system memory or the maximu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, whichever is less.  On the other hand, SVD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igned to be flexible, so any lock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[:size] Reconfigure VFloppy device capacity. 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pplicable to VFloppy device, and i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device reconfigura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 Before you can reconfigure the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media must first be ejected via the /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(you cannot specify /r and /i at the same time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/r alone will reconfigure the VFloppy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maximum capacity as loaded by the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VDisk is loaded as a 1.2MB VFloppy devic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reconfigure it to a 1.44MB or 2.88MB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  For example, if SVDisk is loaded as a 3.5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88MB VFloppy device, you can reconfigure it to 5.25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0KB, and 1.2MB VFloppy devic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figure it to 3.5" 720KB, 1.44KB and 2.88MB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Unlock non-swappable memory used by the SV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specifying /l:0.  Lock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as being swa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PM Super Virtual Dis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Manager version of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MSVDC.EXE) provides identical functions as SVDC.EXE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lock function will limit the maximum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lock as half of total system memory 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size, whichever is less.  This means if you have 16M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your VDisk device is 16MB, the largest memor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ck is 8MB.  Many system board reserves up to 384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shadow ROM and other purposes.  This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your total system memory.  Instead of 16MB (16384KB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16000KB total system under OS/2 and the maximum siz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in this case is 8000KB.  The lock function also warns you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locking more than one quarter of the total syste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ultiple SVDisk devices, PMSVDC will add up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ocked all SVDisk devices, subtract the existing 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urrent device, then add the new requested size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xceeds one quarter total memory limit.  In general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ocked by all SVDisk devices should be less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of the total system memory to prevent OS/2 pag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Diskette boot bypass using V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contains a special boot sector which can be used to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boot.  You can do this by transferring the imag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 device with DISKCOPY to a real diskette.  If you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in drive A:, upon system reboot, you will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ssag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system boot from diskette to hard dr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ot sequence will be transferred to the hard dri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S/2 Boot Manager installed, you will see the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used as a VFloppy device, it tries to em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 as much as possible.  However, this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100%.  If you write a program against the behavio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, it will almost certainly work with SV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e is not always true.  This is because SVDisk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ssumptions to simplify many of the interna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 virtual device.  The common pitfall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reading and writing to a floppy device are always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computational threads.  If a multithreade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s designed with the above assumption, it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fail because the disk read/write operation i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the program h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supports the following IOCtl Category 8 logic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(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Un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Redetermin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Begi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Block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Query logical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Set device parameters (the changing the BPB of the devi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Read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Write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Format and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Query media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Query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OS/2 2.x SDK (Software Development Ki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IOCt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major error messages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  The error return code is also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n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nnnn: Error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n is the error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6: Drive X: is not a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7: SVDISK.SYS has a higher revision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8: Invalid media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0: Unable to eject Super Virtual Disk due to memory deallocatio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1: Unable to insert Super Virtual Disk due to memory allocatio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2: No media 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3: You cannot insert two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4: Incorrect siz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5: System failed to lock memory as non-swapp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6: System failed to unlock non-swapp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7: No non-swappable memory locked by the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8: Cannot reconfigure Super Virtual Disk with a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9: Only VFloppy type device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