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Plot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13.408 - OS/2 2.11 Version (M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ignJet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ignJet 6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PaintJet XL HP-GL/2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OS/2 2.1 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5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6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 jobs cancelled while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 ports clog up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river now closes and frees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job cance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1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4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lients printing across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e scaling information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river now appends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AW queued jobs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3.380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EFECT#:     6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aper sizes default incorrectly for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Brazillian codepage detec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per siz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mprovements in path fills and tex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3.371 - OS/2 2.1 6.498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Service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5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om port not closing after canc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lotte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Port will now be closed when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prematurely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3.348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EFECT#:     44143/44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Using the 32-bit graphics eng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ings were coming ou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pecially those printing lines, poly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s, curves and polyfillets in non-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Updated to work with 32-bit graphic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0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icview's Print function fails using HP759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Driver causing no outp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pup telling user that the print jo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ong format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Some apps are trying to color/patter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ULL rectangle causing prin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changed to not return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ling a NUL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PLOTTERS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