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odified version of the Mouse Systems/Logitec driver with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ystems bus cards and improved support when moving the mou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the overflow routines in the driver so the mouse will respo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mo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interface is the same as the interface for the old driver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w driver, first back up the old file pclogic.sys in X:\OS2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here OS/2 boots up from.  Next, copy the new file pclogic.s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llowing lines to config.sys or make sure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:\OS2\PCLOGIC.SYS BUS=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:\OS2\MOUSE.SYS TYPE=PCLOG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should be in the same order as listed above.  The above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ied out of my ow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=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=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I/O port location and y is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may be used for the I/O 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 for y may be used for the IRQ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IRQ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= IRQ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, if you had a BUS card installed set to port 338 and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tings I use on my own bus card), the following stat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:\OS2\PCLOGIC.SYS BUS=3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seful or have problems with the driver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w@cats.ucsc.edu, or by snail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00 Turp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94536-2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I can be reached at (408) 426-3053, which is my school number. 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until June, 1994.  After this time (or during vacation breaks)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0) 792-0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