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 PCL5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.108 - OS/2 2.11 Version (MR1 build 13.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IBM PCL5 driver is new for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29 LaserPrinter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29 LaserPrin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29 LaserPrinter 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29 LaserPrin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29 LaserPrinter 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29 LaserPrinter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39 LaserPrinter 1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39 LaserPrinter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39 LaserPrinter 1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39 LaserPrinter 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PCL5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