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y CDU-31A Adapter Device Driver (ADD)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a Release 05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(TM) and OS/2(TM)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(TM) is a trademark of Media 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y(R) and Desktop Library(TM) are registered trademarks of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e device driver (SONYB31A.ADD) accompanying this file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provided for testing.  Use at your own risk. 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and this file are owned by Sony and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 copyright laws, international treaty provision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pplicable national laws.  You may not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ile, or disassemble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SONYB31A.ADD device driver for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nd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Copy the file SONYB31A.ADD to the OS2 directory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:  copy A:\SONYB31A.ADD C:\OS2\SONYB31A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Add the following line to your OS/2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EV=SONYB31A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t is not necessary to specify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- OS/2 expects the file to be in the roo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e valid parameters and the associated action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d                   Identifies a specific adapter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hhhh                Set base I/O port address for curren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is should be a four-digit value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ading 0's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efault = 0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RQ:dd                Set the interrupt level used to dd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apter (default =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T:dd                 Set the adapter type.  Current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 = Sony CDB-334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8 = Media Vision PAS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to access a CDB-334 host adapter at IO port 36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following line in your OS/2 2.x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EV=SONYB31A.ADD /A:0 /P:0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ccess a Media Vision PAS-16 adapter,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in your OS/2 2.x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EV=SONYB31A.ADD /A:0 /AT: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default port address for the CDU-31A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F88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OF THE OS/2 2.1 BETA RELEAS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Open the OS/2 System Folder.  Open the System Setup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the Selective Inst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Click on the CD-ROM Device Support Checkbox. 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Select "OTHER" from the list of CD-ROM devices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Click on the Install button and follow the instructio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OF OS/2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Download the file OS2CDR.ZIP from Library 17 of the IB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um on CompuServe and follow the instru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at file.  If you do not have an OS/2 account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the file OS2CDROM.ZIP from file area 17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C Bulletin Board.  The number for this BBS is (404) 835-6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could only access the first 10 tracks (songs) of a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could not initialize the Media Vision PAS-16 car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/power cycle/har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blems found with this device driver should be reported to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message to Chuck Roman of Sony Corporation at 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30,220.  Messages will be checked between the hours of 7:30 and 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untain Time Zone, USA) daily excluding (most) weekends and holiday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event repetitive reports of the same problems, you may wish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in the OS2USER forum (section 3), in the PSPBETA foru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forum (section 4).  These areas are checked several times a d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 should be answered in a timely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Y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SONY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Sony Corporation, 1993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