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BMNULL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1/94 - v1208 (v13.404) - OS/2 2.11 Version (M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3 - v1208 (v13.364) - OS/2 2.1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208 (v13.364) - OS/2 2.1 6.498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 changes since last relea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uilt to keep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208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GA (v1.28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PTR#:        2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Using the 32-bit graphics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spacing comes ou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de changed to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208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is often used intended to be a NULL pass through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reated from DOS o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IBMNULL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