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HP LASERJE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1.3.410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 HL-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 HL-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 HL-4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 H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 HL-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LaserJet 4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LaserJet 4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LaserJet 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asonic KX-P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asonic KX-P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LS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LS-5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OS/2 2.1 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68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Wing-Ding font appears when no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ported from drag/drop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Fixed internal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0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outs on IBM Time and Place/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Use of COM_DRAW flag fixed for ap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GpiSetDrawContr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PAR#:       PJ0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screen 1/2 size when 300 dpi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 600 dp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Modified RET commands se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PAR#:       PJ09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Bitmaps come out black and white, no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Bitmaps which were being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e losing grayscales.  Now we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eserve 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APAR#:       PJ09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ourier font too small on HP Laserj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300 dpi (reported printing mast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Fixed GreConvert and transform code for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.3.389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/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more HPGL/2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low resolu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DEFECT#:     6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aper sizes default incorrectly for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Brazillian codepage detec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per siz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.3.375 - OS/2 2.1 6.498 beta version (plu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ActionLas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EPL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1500A/FS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850A/FS-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asonic KX-P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asonic KX-P4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FIXES SINCE OS/2 2.1 6.498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Performance improvements for Laserjet 4/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HPGL/2 suppor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Low resolution graphic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New cartridge font FORMSET0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.3.350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4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Large print jobs print slowly from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s that support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red to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mplemented compression modes 2 and 3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s that support it. 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Memory size (KB)" must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erjet Printer Properties to reflec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on printer so the driver can selec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CR#:        1399  "Standardizing OS/2 Printer 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The LaserJet driver stored it'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2.INI file instead of the OS2SYS.INI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OS/2 drivers 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ll Job/Printer Properties now stored in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PAR#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Occasional trap occurs printing to ledg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LaserJet 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PAR#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LaserJet reads stored printer/job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times unecessarily from OS2SY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LaserJet driver fixed so it only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tie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3.333 - font files (.FNT) now have EA files (.F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.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.DOC - This ASCII text history/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- ASCII text file on OS/2 inst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     - ASCII text file containing OS/2 driv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.CMD - OS/2 command file for re-attaching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attributes prio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.DRV - LaserJet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.DLL  - LaserJet driv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_ADDF.DLL  - LaserJet driver download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HELP.HLP  - LaserJet driver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.EA  - LaserJet driver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.EA   - LaserJet driver help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_ADDF.EA   - LaserJet driver download font library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HELP.EA   - LaserJet driver library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.FNT    - LaserJe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.FNI    - LaserJet Font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LASERJET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