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 HP Deskjet Driver v13.4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file LICENSE included in this package for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that apply to this driv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Copyright IBM Corporation 1990,1991,1992,1993, 1994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Copyright Hewlett-Packard Corporation 1989,1990,1991,1992,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Copyright Microsoft Corporation 1988,1989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  (date - version - description of chang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4/25/94 - v13.4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 DEV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P DeskJet 520  - New single cartridge monochrom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P DeskJet 560C - New dual cartridge color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XES/CHANGES since OS/2 2.11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) APAR#:       PJ12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ECT#:     806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: "Print To File" traps on color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OLUTION:  The driver was not always abl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rrect job properties when a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lected as output destinati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ernal tables were not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) APAR#: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ECT#:     775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: Extra Form Feeds on DeskJet Por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OLUTION:  DeskJet portables Form Feed on for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lect and tray select.  We now sup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ray select so extra Form Feed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/01/94 - v13.409 - OS/2 2.11 Version (MR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 DEV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P DeskJet 310 - New color portable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XES/CHANGES since OS/2 2.1 G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) APAR#:       PJ105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ECT#:     747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: DeskJet 500 model cannot load envel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OLUTION:  Added "Manual Envelope" op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Paper Tray" list on the Job Property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lect this as the Paper Tray when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velopes on DeskJet 500 and earlier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) APAR#:       PJ10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ECT#:     732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: Bitmaps come out black and white, no g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OLUTION:  Bitmaps which were being stre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ere losing grayscales.  Now we se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preserve g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) DEFECT#:     697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: Text in "Draft" mode prints wrong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OLUTION:  DeskJet driver now reports correct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fonts when in Draft mode (i.e 150 dp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) DEFECT#:     775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: DeskJet Portables Form Feed extr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en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OLUTION:  Changed Paper Tray and Form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mands when printing to DJ Por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/24/93 - v13.380 - OS/2 2.1 GA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 support/fix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 DEV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P DeskJet 510 - new black only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XES/CHANGES since version 13.3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) DEFECT#:     623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: Paper sizes default incorrectly for Braz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OLUTION:  If Brazillian codepage detected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per size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) Dry Timer support for 550C and 510 mod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) improved color support for 1 pe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s and gray lines that sometime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w up (seen in Freelance Graphi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/19/93 - v13.372 - 2nd posting of the (beta) OS/2 HP DeskJet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This is the DeskJet driver version that 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the OS/2 2.1 beta (6.49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XES/CHANGES since version 13.3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) 4-Plane color supported on the 55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both black and color cartridge used at same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/05/92 - v13.352 - Initial posting of (beta) DeskJet driv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 DEV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P Desk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P DeskJet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P DeskJet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P DeskJet 50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P DeskJet 55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P DeskJet Por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S for initial po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This driver is being distributed in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 and is provided "as is"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ficially shipped with OS/2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This driver has been tested thoroughly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jor applications and been through exhaus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al tes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The driver will be updated with the OS/2 2.1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OS/2 2.1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KJET.DOC  - This ASCII text history/chan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.DOC  - ASCII text file on OS/2 instal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     - ASCII text file containing OS/2 driver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KJET.CMD  - OS/2 command file for re-attaching dri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ed attributes prior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PDJPM.DRV   - DeskJet driv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JFAMGEN.DLL - DeskJet driver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PDJPM.HLP   - DeskJet driver librar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PDJPM.EA    - DeskJet driver file Extended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PDJPMH.EA   - DeskJet driver help file Extended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JFAMGEN.EA  - DeskJet driver library file Extended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tended Attribute file (.EA) for the driver must be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actual driver file (.DRV) so installation of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ucceed.  This is done by using the EAUTIL.EXE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part of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se the command file (DESKJET.CMD) provided to do th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, this is done successfully you may proceed with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 drive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detailed information see the file INSTALL.DOC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