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support people and users of Ether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OS/2 Extended Edition.  An understanding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anager, and a basic familiarity with LAN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the term Ethernet shall be used to descri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/DIX version 2 and IEEE 802.3 protocols.  OS/2 sha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EE version 1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adapters are supported for use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S/2 Adapter/A for Ether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II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/M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Digital EtherCard PLU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ern Digital EtherCard PLUS/A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rmann-Bass NIUp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rmann-Bass NIUps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is not like token ring or some other networ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ntinue to function or begin beaconing when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broken.  Ethernet is a bus topology.  It is dai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gether and terminated on both ends.  The cha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intact, or the whole network will go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is based on carrier sense multiple access with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(CSMA/CD) as its methodology.  Each adapter "listen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 for a period of inactivity, and when it finds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t puts its packet out on the network.  If two packet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n the network at the same time, it may cause a colli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that sent the packets are notified of the colli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m to wait a random amount of time before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acket.  During this time, other stations may trans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ough it might not appear so, is very effici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networks with high percentages of network utilization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twork protocols are supported for Ethern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thernet DIX (Digital Intel Xerox)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difference between the two is the encoding of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fers better performance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: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tocols are INCOMPATIBLE.  Only one or the oth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Ethernet network.  Communications Manager defaults to DIX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Support Program 1.2 defaults to 802.3.  Be careful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work with both OS/2 and 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files that control Ethernet setting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OTOCOL.INI - Tells what kind of adapter is being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s that are associated with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des in \C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FIG.SYS   - Tells what device drivers to load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Manager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\CMLIB\*.CFG - Tells which adapter is 0 or 1, and what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protocol parameters in the network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within Commun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adapter and run Automatic Configuration or Set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tion as usual.  The ADF should be supplied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e Interrupt Level (IRQ), the IOBase addr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ddress if applicable.  The settings here will overri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TOCOL.INI file, but PROTOCOL.INI should match up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token ring card co-exists in the machine, make the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by setting the token ring to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ollowing adapter combinations in the same machine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o Western Digit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o Ungermann-Ba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Ethernet adapter and a PC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of the most critical parts of properly setting up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 There are three types of Ethernet cabling:  thin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(thick) Ethernet, and unshielded twisted pair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cover thin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 Ethernet (sometimes called Cheapernet) uses RG58 A/U c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s are attached to T connectors which are attached at the c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f 2 methods, either through the BNC connector (the round, co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or) directly on the card, or to a BNC connecto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eiver box which is then connected via the AUI, (the pin 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rd.  Most thin Ethernet connections will be don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I.  Ungermann-Bass is the exception in that it uses the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ble Installation for 3Com, Western Digital, and IBM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cable you will need one T connector for each adap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of RG58 A/U cable to run between each machine, and two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t the T connector on the BNC connection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one terminator on one side of th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ttach a cable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lace a T connector on the next card, hooking up one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 from the previous adapter, and plugging in a cabl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tinue daisy chaining cable from machine to mach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dapter has been reached, then plug in the other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ble Installation for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rmann-Bass makes use of a Network Transceiver box, into which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 is already built.  To connect the box to th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nect the AUI cable between the two.  Then, using RG58 A/U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sy chain the transceiver boxes together as explai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and Western Digital instructions.  Make sure the lin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two 50 ohm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ximum length of E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networks (over 100 stations), you will need to implem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ening devices called repeaters.  The maximum cable seg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repeaters is 300 meters.  The total network spa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5 meters.  Up to 100 LAN stations are supported per segment.  1024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can be supported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thernet vs. DFT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FT cable (RG62 A/U) is thicker but otherwis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58 A/U, it is unacceptable as Ethernet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DEVICE DRIVER INSTALLA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OS/2 EE 1.2 or higher with Communications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ices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Basic Configurations Services functio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Manager Configuration (.CFG) fil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by LAN Requester.  Select the following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AN Services plus any C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cording to your requirements, select either LAN Reque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dapter Type -  Select the appropriate adapter.  NOT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IBM Ethernet Adapter and it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estern Digital "Ethercard PLUS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Universal local LAN Adapter address - select YES.  If 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ensure that the address used is not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on the network.  Check with the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lete the installation of the OS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tart the computer, the NETWKSTA.SYS device driver will f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step described below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using the IBM Ethernet Adapter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(if you are using another adapter skip to step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do not have it, obtain a copy of the IB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/A options diskette. (IBMers can get a cop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D940U04 AT AUSVM1 or ROB AT BCRVM5.  Custo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ir SE to acquire the latest on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the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nsert the disk into drive A: and type INSTALL at the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rom the Communications Manager screen 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ption 4.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ess Enter when the Specify Configuration File Name pop-u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Option 6. LAN featur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hoose the Ethernet Adapter to be adapter 0.  If there are two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, it does not matter which is chosen as ad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IEEE 802.2 and Change.  There will be a list of adapter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one you are using.  If you are using the IBM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displayed, select Western Digital EtherCard PLUS/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 With some adapters you will be shown a list of shar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choose the default unless you have specified a differen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 when configuring the machine.  If in doubt,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verify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now have a pop-up asking you to select either Ethernet D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or IEEE 802.3.  You must ensure that the same protocol is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achine on the network.  The major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structure.  Neither one offers major advantages over the 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rotocol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fter choosing the protocol, you will be in the Network Pro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Unless you have special reasons to adjust the parame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pass through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ow you should be at the LAN Profile Configuration screen. Selec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 and press enter.  All the defaults should be OK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reason to customize, just press enter on bot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F3 to return to the Communications Manager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lect Verify from the action bar, then select Run Verify from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the message "Verification of the configuration file is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restart the system.  If the file does not verify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messages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gure the machine, the default PROTOCOL.INI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You must modify it to suit your needs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thernet adapter install diskette, you will not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as it has already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OCOL.INI is for a PS/2 with an IBM Ethernet 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to a Western Digital, you would change the "Bindings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DMAC, for Ungermann-Bass-- UBMAC, and so on.  Ensure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addresses match up with those that were referenced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  Protocol Manager Defini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_MANA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  IBM ETHERAND Protocol Definition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HER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OS2E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s = IB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dules listed below are valid choices for the Bindin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1)  TCMAC2 - 3Com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2)  TCMAC - 3Com IBM PC-A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3)  WDMAC - Western Digital Micro Channel and IBM PC-A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4)  UBMAC - Ungermann-Bass Micro Channel and IBM PC-A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5)  IBMAC - IBM PS/2 Adapter/A for Ethern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NOTE: If you choose UBMAC, please check the Adap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efinition to ensure that it is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  3Com Network Adapter Definition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CMAC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ELNKM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C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Channe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eiver  = O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  Western Digital Network Adapter Definition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D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W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Chain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  Ungermann-Bass Network Adapter Definition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UBMA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Type = NI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Window = 0xD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Port = 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_Level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ulticas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ceiveChain =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  IBM PS/2 Adapter for Ethernet Networks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B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 = MACE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= 0x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=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Chain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uests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ransm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BufSize =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 END OF FI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should be automatically configured when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following statements are the minimum needed to run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MLIB\LAN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MLIB\PROTMAN.OS2 /I:C:\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MLIB\&lt;drivername&gt;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MLIB\ETHERDD.SYS CFG=C:\CMLIB\&lt;config file name&gt;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MLIB\NETBDD.SYS CFG=C:\CMLIB\&lt;config file name&gt;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MLIB\ACSEPSY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MLIB\NETBI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WO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You can use two IBM or 3Com adapters in the same machine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estern Digital or Ungermann-Bass (there is no secondary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nd a renamed copy of the driver is not valid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wo Ethernet adapters of differen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You need a command in CONFIG.SYS for the NDIS driv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  These commands must be consecutive, prima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A driver for the second IBM adapter is provided (MACETH2.OS2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Com adapter, just list ELNKMC.OS2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By putting a comma (,) in front of the entry for the BINDINGS =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INDINGS = ,WDMAC.  The sequence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and which is alternate (primary i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In the Communications Manager "LAN Profile Configuration" scree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1 instead of 0 and follow the instructions Adap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If you're using two IBM Ethernet adapter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/Etherlink MC adapter for your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open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you suspect to be adapter relate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test the card.  First, you should run the diagnostic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rd, though they can be somewhat unreliable.  Then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back test by placing two 50 ohm terminators on a T conn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acing the T connector on the card.  Do not place a 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directly on the BNC connection of the adap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e a 25 ohm adapter if you wish to terminate the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.  By terminating the card, you can isolate adap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common types of failures and also the har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down.  Should a machine fail to bind, there are proba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TOCOL.INI or CONFIG.SYS.  Check that the entry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PROTOCOL.INI is appropriate to the adapter type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per &lt;fn&gt;.OS2 file is pointed to in CONFIG.SYS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  Check that all files pointed to are in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nd that the filenames are spelled correctly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local Ethernet guru.  If you are the local Ethernet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tim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06421 error at boot time, the IBM Ethernet adap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plugged into the network.  Check the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can be caused by Ethernet adapters.  On some card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 setting for BNC or AUI connection.  If this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it will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a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he LAN requester service, the machine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mproper configuration in Commun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fference in protocol (IEEE 802.3 vs. Ethernet 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it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 errors are usually hardware related.  There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e rule, but shorts in cables, adapters, BNC and A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re more often the source of the problem than 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and improperly installed terminators can be the sour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errors, as can terminators of the wrong impedance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olate these problems is, if possible, to isolate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by terminating a portion of the line and attempt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ilure.  Expand or decrease the size of the terminated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solate the area of the failure.  There is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lem exists with a cable, terminator, or T-connecto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Ungermann-Bass adapters CANNOT exist i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Western Digital adapters CANNOT exist i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PC Network Adapter and an Ethernet Adapter CANNOT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there is a 3Com Ethernet adapter, token ring adapter, and an SDL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ame machine, the 3Com IRQ level has to be set on int 9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S.SYS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tch out for defaults with DOS and OS/2 machines on the same net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ETHERNET/DIX, DOS to 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the 8209 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frame sizes on token ring side are set to 1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802.3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communicating with non-IBM products on Ethernet, you may hav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-reversal on each byte of the adapter address.  See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Systems Administrator's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a 486 machine with 3Com adapters, you must use the 3C5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Ungermann-Bass make sure the adapter type i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, NIUps for Micro-Channel and NIUpc for 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configuring an AT, the user must be very careful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O Base and RAM address defaults are not in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latantly takes much of its format and con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Over's LSP 1.2 document, and I am grateful for hi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I also am indebted to David Young, Mark Simpson, Janice Man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 and Communications Manager 2.5 support groups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suggestions, corrections, lucid insigh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testimonials may be sent to the author, Heath Newbur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0U04 at AUSV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