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Another DOS/V under OS/2 (SBCS) V2 M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requirement to process Asian languages under OS/2 V2 (SB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V is a candidate to enable to treat Asian languages under OS/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BCS).  But OS/2 V2 (SBCS) does not support DOS/V.  To ena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tips are needed.  Based on my experiences, this memo tri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Japanese version of DOS/V run under OS/2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ED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oftware packag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BM Disk Operating System Version J5.02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BM Operating System/2 Version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$FONT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$FONTX package is a public domain software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roducts such as IBM DOS or IBM OS/2.  See "HOW TO OBTAIN $FO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" in the lat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DOS/V Installe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Install DOS/V into a diskette in "Japane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t $FONTX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Erase font files, *.FNT, at the root directory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Create font files needed by $FONTX.SYS using MKXFONT.EXE in $FO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You will get the following five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NHN16X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NHN19X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NHN8X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NZN16X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NZN8X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, refer to instructions of $FONT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DOS/V MVDM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Copy the five font files to the root director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Create two directories named A:\FONTX and A:\OS2\MDOS i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Copy $FONTX.SYS in $FONTX package to the directory A:\FONT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Copy three files, FSFILTER.SYS, HIMEM.SYS and EMM386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S2\MDOS of the machine which OS/2 is install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:\OS2\MDOS of the diskette.  Those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OS/2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Edit A:\CONFIG.SYS in the diskett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:\OS2\MDOS\FSFILT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=081,932,A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=A:\DOS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:\OS2\M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:\OS2\MDOS\EMM386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:\FONTX\$FONT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:\DOS\$DIS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A:\DOS\$IAS.SYS /R=1 /K=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Remove the diskette from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Boot the machine with OS/2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 Open "Command Prompt" folder in "OS/2 System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 Insert the diskette to the drive A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. Start "DOS from Drive A" icon in the "Command Promp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DOS/V in full screen if the installation is successfu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DOS/V MVDM Disk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al steps allow you to make the DOS/V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Open "OS/2 Window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Create a DOS/V diskette image file by performing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:\]VMDISK A: C:\DOSV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Create another copy of "DOS from Drive A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Change the name of the copied icon to "DOS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Set DOS_STARTUP_DRIVE to C:\DOSV.IMG in "DOS Settings" of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DOS from imag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Start "DOS from imag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iskette drive A is not available while "DOS from im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KNOW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r version of FONTX package, version 2.0,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/V under OS/2 V2.  The version 1.1 is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$IAS, Input Assist Subsystem which supports DBCS input,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S input method like Kana-to-Kanji Conversion program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Y NOT $FONT BUT $FONTX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ONT.SYS module, which is shipped with DOS/V product pack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of DBCS font handling, utilizes the system ROM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ove interface in order to copy font from extended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GA APA area.  But MVDM in OS/2 does not support the INT 15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ONTX package is available as a public domain softwar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V $FONT compatible interfaces exploiting XMS interfa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VDM in OS/2 environment, $FONTX.SYS can be used for DOS/V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riginal $FO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OW TO OBTAIN $FONT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yo Mizu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