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ontx.sys, $fonte.sys: DOS/V �</w:t>
      </w:r>
      <w:r>
        <w:rPr/>
        <w:t xml:space="preserve">݊� </w:t>
      </w:r>
      <w:r>
        <w:rPr/>
        <w:t>font driver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  <w:tab/>
        <w:t>l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  <w:tab/>
        <w:t>Lepton@Nikkei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s30788@Ascii.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A00040@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060,40@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OS/V ��g���o���Ă���A���</w:t>
      </w:r>
      <w:r>
        <w:rPr/>
        <w:t>ꂱ��</w:t>
      </w:r>
      <w:r>
        <w:rPr/>
        <w:t>P�N�</w:t>
      </w:r>
      <w:r>
        <w:rPr>
          <w:rtl w:val="true"/>
        </w:rPr>
        <w:t>߂</w:t>
      </w:r>
      <w:r>
        <w:rPr/>
        <w:t>������</w:t>
      </w:r>
      <w:r>
        <w:rPr/>
        <w:t>Ƃ��Ƃ��Ă</w:t>
      </w:r>
      <w:r>
        <w:rPr>
          <w:rtl w:val="true"/>
        </w:rPr>
        <w:t>܂</w:t>
      </w:r>
      <w:r>
        <w:rPr/>
        <w:t>��</w:t>
      </w:r>
      <w:r>
        <w:rPr/>
        <w:t>B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</w:t>
      </w:r>
      <w:r>
        <w:rPr/>
        <w:t>ł��� system �Ȃ̂ł����A���</w:t>
      </w:r>
      <w:r>
        <w:rPr/>
        <w:t>ꂾ���̊�</w:t>
      </w:r>
      <w:r>
        <w:rPr/>
        <w:t>Ԏg��Ă���Εs����o�Ă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Ⴆ�� $font.sys�B���� extended memory ��ς񂾋@�B���Ă���l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���Ă��Ȃ��͂��͖����̂ɁA�̂Ȃ���� int 15h method ��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B�@�\�̊��ɂ� size ���</w:t>
      </w:r>
      <w:r>
        <w:rPr/>
        <w:t>傫���</w:t>
      </w:r>
      <w:r>
        <w:rPr/>
        <w:t>B������� soft font ���Ă���̂Ɏ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nt �̕ύX���ł��Ȃ��i���</w:t>
      </w:r>
      <w:r>
        <w:rPr/>
        <w:t>ꂪ��</w:t>
      </w:r>
      <w:r>
        <w:rPr/>
        <w:t>ԋC�ɓ��Ȃ��j�B���͂</w:t>
      </w:r>
      <w:r>
        <w:rPr>
          <w:rtl w:val="true"/>
        </w:rPr>
        <w:t>ق</w:t>
      </w:r>
      <w:r>
        <w:rPr/>
        <w:t>Ƃ�ǂ̎d���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</w:t>
      </w:r>
      <w:r>
        <w:rPr/>
        <w:t>@��ōs��Ă��</w:t>
      </w:r>
      <w:r>
        <w:rPr>
          <w:rtl w:val="true"/>
        </w:rPr>
        <w:t>܂</w:t>
      </w:r>
      <w:r>
        <w:rPr/>
        <w:t>����</w:t>
      </w:r>
      <w:r>
        <w:rPr/>
        <w:t>A��{�ň�ԃ��W���[�ȋ@�B�ŏ����</w:t>
      </w:r>
      <w:r>
        <w:rPr/>
        <w:t>ꂽ�������</w:t>
      </w:r>
      <w:r>
        <w:rPr/>
        <w:t>ǂ</w:t>
      </w:r>
      <w:r>
        <w:rPr>
          <w:rtl w:val="true"/>
        </w:rPr>
        <w:t>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ɂɔ�������̂ŁAfont set ���</w:t>
      </w:r>
      <w:r>
        <w:rPr/>
        <w:t>ꊷ���悤�</w:t>
      </w:r>
      <w:r>
        <w:rPr/>
        <w:t>Ǝ��</w:t>
      </w:r>
      <w:r>
        <w:rPr/>
        <w:t>݂��̂</w:t>
      </w:r>
      <w:r>
        <w:rPr/>
        <w:t>ł����A*.fnt �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悭�킩��</w:t>
      </w:r>
      <w:r>
        <w:rPr/>
        <w:t>Ȃ����A���I�ɕύX���</w:t>
      </w:r>
      <w:r>
        <w:rPr/>
        <w:t>鎖��</w:t>
      </w:r>
      <w:r>
        <w:rPr/>
        <w:t>ł��Ȃ��B�</w:t>
      </w:r>
      <w:r>
        <w:rPr>
          <w:rtl w:val="true"/>
        </w:rPr>
        <w:t>܂</w:t>
      </w:r>
      <w:r>
        <w:rPr/>
        <w:t>��</w:t>
      </w:r>
      <w:r>
        <w:rPr/>
        <w:t>A�������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Ȃ��Ă͂Ȃ�Ȃ��Ƃ��́A�</w:t>
      </w:r>
      <w:r>
        <w:rPr/>
        <w:t>킴�킴���̋</w:t>
      </w:r>
      <w:r>
        <w:rPr/>
        <w:t>@�B�œ�͂��Ȃ��Ă͂Ȃ�Ȃ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A1 byte code set �� font �����Â</w:t>
      </w:r>
      <w:r>
        <w:rPr/>
        <w:t>炢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����̕s���ɌʂɑΉ����</w:t>
      </w:r>
      <w:r>
        <w:rPr/>
        <w:t>邭�炢�</w:t>
      </w:r>
      <w:r>
        <w:rPr/>
        <w:t>Ȃ�A������̂��ƑS�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ƁA����̃v���O������</w:t>
      </w:r>
      <w:r>
        <w:rPr/>
        <w:t>쐬���鎖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�� 8086 �ȏ��S�Ă� IBM PC/XT/AT �� PS/2 �Ƃ����̌</w:t>
      </w:r>
      <w:r>
        <w:rPr/>
        <w:t>݊��</w:t>
      </w:r>
      <w:r>
        <w:rPr/>
        <w:t>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OS J4.07/V �ȏ�iDOS/V �������Ă��</w:t>
      </w:r>
      <w:r>
        <w:rPr/>
        <w:t>삷�邪�</w:t>
      </w:r>
      <w:r>
        <w:rPr/>
        <w:t>A��ʕ\���� DOS/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isp.sys ���K�v�j�B �g�������� 240KB �ȏ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ʂ� program �̓�����͂��̎��q�</w:t>
      </w:r>
      <w:r>
        <w:rPr/>
        <w:t>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 Font pattern �� XMS �</w:t>
      </w:r>
      <w:r>
        <w:rPr>
          <w:rtl w:val="true"/>
        </w:rPr>
        <w:t>܂</w:t>
      </w:r>
      <w:r>
        <w:rPr/>
        <w:t xml:space="preserve">��� </w:t>
      </w:r>
      <w:r>
        <w:rPr/>
        <w:t>EMS ��̊g���������ɕ</w:t>
      </w:r>
      <w:r>
        <w:rPr>
          <w:rtl w:val="true"/>
        </w:rPr>
        <w:t>ێ</w:t>
      </w:r>
      <w:r>
        <w:rPr/>
        <w:t>�����̂</w:t>
      </w:r>
      <w:r>
        <w:rPr/>
        <w:t>ŁAQEMM3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emory manager �ŁA���</w:t>
      </w:r>
      <w:r>
        <w:rPr/>
        <w:t xml:space="preserve">炩���� </w:t>
      </w:r>
      <w:r>
        <w:rPr/>
        <w:t>int 15h �p�̊g����������󂯂Ă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Font �� data �\�����ǂ����̂ŁA�� 240KB �� EMB ������� install 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 8*8, 16*8, 12*24, 24*24 pixel �� font �� support 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�Ɋg��������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  �S�Ă� font ���ǂ</w:t>
      </w:r>
      <w:r>
        <w:rPr>
          <w:rtl w:val="true"/>
        </w:rPr>
        <w:t>ݏ</w:t>
      </w:r>
      <w:r>
        <w:rPr/>
        <w:t>���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  Font file �͔񈳏k���� format ���J���Ă���̂ŁA�ύX���e�Ձ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  �</w:t>
      </w:r>
      <w:r>
        <w:rPr/>
        <w:t xml:space="preserve">풓 </w:t>
      </w:r>
      <w:r>
        <w:rPr/>
        <w:t>size ���� 800 bytes �Ə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  PS/55 ���� ROM font �� support ���Ă��Ȃ��B�������A���</w:t>
      </w:r>
      <w:r>
        <w:rPr>
          <w:rtl w:val="true"/>
        </w:rPr>
        <w:t>ݏ</w:t>
      </w:r>
      <w:r>
        <w:rPr/>
        <w:t>��</w:t>
      </w:r>
      <w:r>
        <w:rPr/>
        <w:t>Ă��� 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���� font file ���� tool �𓯍����Ă���̂ŁA�g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  JIS ��_ code �� 95 ��` 114 ��̕����i�O���j�ɑΉ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$font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[high]=[PATH]$font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=?    Font file �������Ă��� directory�B? �� directory 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Ō�� '\' �ŏI��</w:t>
      </w:r>
      <w:r>
        <w:rPr/>
        <w:t>鎖�</w:t>
      </w:r>
      <w:r>
        <w:rPr/>
        <w:t>BDirectory ���� 40 �����</w:t>
      </w:r>
      <w:r>
        <w:rPr>
          <w:rtl w:val="true"/>
        </w:rPr>
        <w:t>܂</w:t>
      </w:r>
      <w:r>
        <w:rPr/>
        <w:t>ŁBDefau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\'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j  /P=C:\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4     24*24 pixel �� 12*24 pixel �� font �� load ����BDefau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���Ȃ��B�K�v�� font file �� jpnhn24x.fnt, jpnzn24x.fn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     16*8 pixel �� 8*8 pixel �� font �� load ����BDefau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���Ȃ��B�K�v�� font file �� jpnhn8x.fnt, jpnzn8x.fn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�� 80286 �ȏ�ł��</w:t>
      </w:r>
      <w:r>
        <w:rPr/>
        <w:t>邱�</w:t>
      </w:r>
      <w:r>
        <w:rPr/>
        <w:t>ƁB�w�</w:t>
      </w:r>
      <w:r>
        <w:rPr/>
        <w:t xml:space="preserve">肵�� </w:t>
      </w:r>
      <w:r>
        <w:rPr/>
        <w:t>directry �ɂ��</w:t>
      </w:r>
      <w:r>
        <w:rPr/>
        <w:t xml:space="preserve">炩���� </w:t>
      </w:r>
      <w:r>
        <w:rPr/>
        <w:t>jpnhn16x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nhn19x.fnt, jpnzn16x.fnt ����Ă������Ƃ��Œ��K�v�Bfont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́</w:t>
      </w:r>
      <w:r>
        <w:rPr/>
        <w:t>A(3),(4) �</w:t>
      </w:r>
      <w:r>
        <w:rPr>
          <w:rtl w:val="true"/>
        </w:rPr>
        <w:t>܂</w:t>
      </w:r>
      <w:r>
        <w:rPr/>
        <w:t xml:space="preserve">��� </w:t>
      </w:r>
      <w:r>
        <w:rPr/>
        <w:t>V ��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ntx.sys �̑O�� XMS driver (HIMEM.SYS �� QEMM386��) �� load 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ƁBQEMM386 �� option /int15=? �͕K�v�Ȃ��BQEMM386 ��g�p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́</w:t>
      </w:r>
      <w:r>
        <w:rPr/>
        <w:t>Adevice=loadhi.sys .... �� UMB �ɒu�������ł���B�</w:t>
      </w:r>
      <w:r>
        <w:rPr>
          <w:rtl w:val="true"/>
        </w:rPr>
        <w:t>܂</w:t>
      </w:r>
      <w:r>
        <w:rPr/>
        <w:t xml:space="preserve">� </w:t>
      </w:r>
      <w:r>
        <w:rPr/>
        <w:t>DOS 5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</w:t>
      </w:r>
      <w:r>
        <w:rPr/>
        <w:t>ꍇ�́</w:t>
      </w:r>
      <w:r>
        <w:rPr/>
        <w:t>Adevicehigh=... 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$fon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[high]=[PATH]$fonte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x.sys �Ɠ����B(1)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�� 8086 �ȏ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nte.sys �̑O�� EMS driver (EMM386.SYS �� QEMM386��) �� load 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ƁB����ȊO�� $fontx.sys �Ɠ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mkxfont.exe : ��ɂ��� DOS/V system ���� $fontx.sys �p�� font file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/?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V �̓�{�� mode ��Ŏ�s���</w:t>
      </w:r>
      <w:r>
        <w:rPr/>
        <w:t>邱�</w:t>
      </w:r>
      <w:r>
        <w:rPr/>
        <w:t>ƁB������s�����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ry �� jpnhn8x.fnt, jpnhn16x.fnt, jpnhn19x.fnt, jpnzn8x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nzn16x.fnt ���</w:t>
      </w:r>
      <w:r>
        <w:rPr/>
        <w:t>쐬�����</w:t>
      </w:r>
      <w:r>
        <w:rPr/>
        <w:t>B������ $fontx.sys �Ŏw�</w:t>
      </w:r>
      <w:r>
        <w:rPr/>
        <w:t xml:space="preserve">肵�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copy ����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mkxfnt98.exe : NEC PC98 �� rom ���� $fontx.sys �p�� font file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xfn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/?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16 dot font ���� 19 dot font ��</w:t>
      </w:r>
      <w:r>
        <w:rPr/>
        <w:t>쐬����</w:t>
      </w:r>
      <w:r>
        <w:rPr/>
        <w:t>Ƃ��ɁA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>Ascii code 0x20-0x7d, 0xa0-0xdf ��� ROM ����̔��p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ꊷ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98 ��Ŏ�s���</w:t>
      </w:r>
      <w:r>
        <w:rPr/>
        <w:t>邱�</w:t>
      </w:r>
      <w:r>
        <w:rPr/>
        <w:t>ƁB���� program �ɂ��č���� file �� mk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Font file 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���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 font �́Aascii code 00h ���� FFh �</w:t>
      </w:r>
      <w:r>
        <w:rPr>
          <w:rtl w:val="true"/>
        </w:rPr>
        <w:t>܂</w:t>
      </w:r>
      <w:r>
        <w:rPr/>
        <w:t xml:space="preserve">� </w:t>
      </w:r>
      <w:r>
        <w:rPr/>
        <w:t>font pattern ���</w:t>
      </w:r>
      <w:r>
        <w:rPr/>
        <w:t>ׂ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jpnhn8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8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jpnhn16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. jpnhn19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. jpnhn24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 2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  |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  |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7  |  48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E���� data �� ��� 4 bits �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�S�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p font �́Ashift jis code �ŉ��L�̂</w:t>
      </w:r>
      <w:r>
        <w:rPr/>
        <w:t>悤�</w:t>
      </w:r>
      <w:r>
        <w:rPr/>
        <w:t>ȏ��Ԃɕ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40�`81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4f�`82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40�`83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40�`84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9f�`88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40�`89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a40�`8a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40�`8b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40�`8c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d40�`8d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e40�`8e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40�`8f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40�`90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40�`91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40�`92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40�`93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40�`94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40�`95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40�`96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40�`97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40�`98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40�`99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a40�`9a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40�`9b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c40�`9c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d40�`9d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e40�`9e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f40�`9f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40�`e0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40�`e1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240�`e2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40�`e3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440�`e4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540�`e5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640�`e6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40�`e7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840�`e8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940�`e9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80�`ea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40�`fa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40�`fb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40�`fc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. jpnzn8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 2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  |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  |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|  16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. jpnzn16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 2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  |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  |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1  |  32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. jpnzn24x.fnt �� font �� format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 2   |  3 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   |  5   |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   |  8   | 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0  |  71  |  72  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12*24 ���p font ����� 24*24 �S�p font ��</w:t>
      </w:r>
      <w:r>
        <w:rPr/>
        <w:t xml:space="preserve">쐬���� </w:t>
      </w:r>
      <w:r>
        <w:rPr/>
        <w:t>tool �͕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̂</w:t>
      </w:r>
      <w:r>
        <w:rPr/>
        <w:t>ŁA���� format ��ɍ</w:t>
      </w:r>
      <w:r>
        <w:rPr/>
        <w:t>쐬���</w:t>
      </w:r>
      <w:r>
        <w:rPr/>
        <w:t>Ă��������B��҂� j3100 �� 24*2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test ���</w:t>
      </w:r>
      <w:r>
        <w:rPr>
          <w:rtl w:val="true"/>
        </w:rPr>
        <w:t>܂</w:t>
      </w:r>
      <w:r>
        <w:rPr/>
        <w:t>����</w:t>
      </w:r>
      <w:r>
        <w:rPr/>
        <w:t>BCopy right free �ȁA������ size �� fon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҂</w:t>
      </w:r>
      <w:r>
        <w:rPr>
          <w:rtl w:val="true"/>
        </w:rPr>
        <w:t>܂</w:t>
      </w:r>
      <w:r>
        <w:rPr/>
        <w:t>ł��m�</w:t>
      </w:r>
      <w:r>
        <w:rPr/>
        <w:t>点���������</w:t>
      </w:r>
      <w:r>
        <w:rPr/>
        <w:t>B�ɂ�����΁A�ϊ� program ���A�ϊ�����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rchive �Ɋ</w:t>
      </w:r>
      <w:r>
        <w:rPr>
          <w:rtl w:val="true"/>
        </w:rPr>
        <w:t>܂܂</w:t>
      </w:r>
      <w:r>
        <w:rPr/>
        <w:t>�</w:t>
      </w:r>
      <w:r>
        <w:rPr/>
        <w:t>Ă���S�Ă� file �̒��</w:t>
      </w:r>
      <w:r>
        <w:rPr/>
        <w:t>쌠�͍�</w:t>
      </w:r>
      <w:r>
        <w:rPr/>
        <w:t>҂��</w:t>
      </w:r>
      <w:r>
        <w:rPr>
          <w:rtl w:val="true"/>
        </w:rPr>
        <w:t>ێ����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͖{ archive �̏����҂ɂ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v���O�����𓮍</w:t>
      </w:r>
      <w:r>
        <w:rPr/>
        <w:t>삳���邱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ς���ĂȂ� archive �𖳏��ő�O�҂ɔz�z���</w:t>
      </w:r>
      <w:r>
        <w:rPr/>
        <w:t>邱�</w:t>
      </w:r>
      <w:r>
        <w:rPr/>
        <w:t>ƁA������ arch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ނ</w:t>
      </w:r>
      <w:r>
        <w:rPr/>
        <w:t>�</w:t>
      </w:r>
      <w:r>
        <w:rPr/>
        <w:t>ύX���</w:t>
      </w:r>
      <w:r>
        <w:rPr/>
        <w:t>鎖�͉�</w:t>
      </w:r>
      <w:r>
        <w:rPr/>
        <w:t>ςƂ</w:t>
      </w:r>
      <w:r>
        <w:rPr/>
        <w:t>݂</w:t>
      </w:r>
      <w:r>
        <w:rPr/>
        <w:t>Ȃ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v���O�������ς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patch �𓖂Ă</w:t>
      </w:r>
      <w:r>
        <w:rPr/>
        <w:t>邱�</w:t>
      </w:r>
      <w:r>
        <w:rPr/>
        <w:t>ƂƁA���� patch ���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� �uIBM DOS�o�[�W����J4.0/V BIOS�C���^�[�t�F�[�X�Z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int 15h function 50h �̓��</w:t>
      </w:r>
      <w:r>
        <w:rPr/>
        <w:t>쎎���̌��</w:t>
      </w:r>
      <w:r>
        <w:rPr/>
        <w:t>ʂ�ɍ</w:t>
      </w:r>
      <w:r>
        <w:rPr/>
        <w:t>쐬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rogram �́AMS-DOS ������S�Ă� computer �œ��</w:t>
      </w:r>
      <w:r>
        <w:rPr/>
        <w:t>삳��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nt 15h function 50h �� fook ����̂ŁA�����</w:t>
      </w:r>
      <w:r>
        <w:rPr/>
        <w:t>𑼂̗</w:t>
      </w:r>
      <w:r>
        <w:rPr/>
        <w:t>p�r�Ɏ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�ł͓����Ȃ����Ƃ���</w:t>
      </w:r>
      <w:r>
        <w:rPr>
          <w:rtl w:val="true"/>
        </w:rPr>
        <w:t>܂</w:t>
      </w:r>
      <w:r>
        <w:rPr/>
        <w:t>��</w:t>
      </w:r>
      <w:r>
        <w:rPr/>
        <w:t>B�Ⴆ�� NEC PC98 �ł� int 15h �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݂</w:t>
      </w:r>
      <w:r>
        <w:rPr/>
        <w:t>Ɏg��Ă���̂œ��</w:t>
      </w:r>
      <w:r>
        <w:rPr/>
        <w:t>삵�</w:t>
      </w:r>
      <w:r>
        <w:rPr/>
        <w:t>Ȃ��ł��</w:t>
      </w:r>
      <w:r>
        <w:rPr/>
        <w:t>傤�</w:t>
      </w:r>
      <w:r>
        <w:rPr/>
        <w:t>B���Ȃ����� IBM �n�ȊO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�ł��� font driver ��g�p�������ƍl���Ă���Ȃ�A0x312 byte �</w:t>
      </w:r>
      <w:r>
        <w:rPr>
          <w:rtl w:val="true"/>
        </w:rPr>
        <w:t>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15 ��A�g���������</w:t>
      </w:r>
      <w:r>
        <w:rPr/>
        <w:t>荞�</w:t>
      </w:r>
      <w:r>
        <w:rPr>
          <w:rtl w:val="true"/>
        </w:rPr>
        <w:t>ݔ</w:t>
      </w:r>
      <w:r>
        <w:rPr/>
        <w:t>ԍ��ɑ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*8, 16*8 pixel font �́A��o MIX �� h.murata ����̗v���ł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̊</w:t>
      </w:r>
      <w:r>
        <w:rPr/>
        <w:t>g���Ƃ��āA�V���� sub function ����� multi font�i�����ʏ�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ont �𓯎��ɕ\���ł���jsystem ���</w:t>
      </w:r>
      <w:r>
        <w:rPr/>
        <w:t>낤���</w:t>
      </w:r>
      <w:r>
        <w:rPr/>
        <w:t>Ƃ�����ł��</w:t>
      </w:r>
      <w:r>
        <w:rPr>
          <w:rtl w:val="true"/>
        </w:rPr>
        <w:t>܂</w:t>
      </w:r>
      <w:r>
        <w:rPr/>
        <w:t>��</w:t>
      </w:r>
      <w:r>
        <w:rPr/>
        <w:t>B���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ق</w:t>
      </w:r>
      <w:r>
        <w:rPr/>
        <w:t>Ƃ�ǃ�������H��Ȃ��̂ł����</w:t>
      </w:r>
      <w:r>
        <w:rPr/>
        <w:t>낢�̂</w:t>
      </w:r>
      <w:r>
        <w:rPr/>
        <w:t>ł͖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font 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ӌ��Abug ��񓙂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IBM DOS�o�[�W����J4.0/V BIOS�C���^�[�t�F�[�X�Z�p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A�C�E�r�[�E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�R�[�h�</w:t>
      </w:r>
      <w:r>
        <w:rPr/>
        <w:t>ꗗ�</w:t>
      </w:r>
      <w:r>
        <w:rPr/>
        <w:t>\�v�iIBM DOSJ4.0/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A�C�E�r�[�E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Microsoft MS-DOS version 5.0 User's Guide and Referenc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EXTENDING DOS�v R.Duncan 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 Publishing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The Programmer's PC Sourcebook�v Thom H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P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Programmer's guid to PC&amp;PS/2 VIDEO SYSTEMS�v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MS-DOS �������Ǘ��\�t�g�Z�@�v ����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C �ɂ�</w:t>
      </w:r>
      <w:r>
        <w:rPr/>
        <w:t>郁�����</w:t>
      </w:r>
      <w:r>
        <w:rPr/>
        <w:t>Ǘ��Z�@�v ����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V�� PC-9800 �V���[�Y �e�N�j�J���f�[�^�u�b�N�v�A�X�L�[�o�ŋǃe�N��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