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ereby DISCLAIMS ALL WARRANTIES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Y OF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FITNESS FOR A PARTICULAR REASON.  In no event wi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any information provid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ven if IBM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based on the most recent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listed as the sources for the application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of this list.  Each company has cert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e listed application(s) that utilize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ttributions for the listed applic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ubmitted by ea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intended to be an assertion of futur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pressly reserves the right to change or withdra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may or may not have the same characteristic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hould IBM modify its products in a way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publication, IBM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whatever to inform any user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material may contain reference,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IBM products (machines and program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use or distribute any of the information you supp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believes appropriate without incurring an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not evaluated the listed applications of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commend or endorse directly to verif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rerequisites, price, availability,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'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include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change the cont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Programming fo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31-4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Re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581-4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orkstation O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edical RecordsPlus/400 Version 2 R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 -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 - Packe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 - Pack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 -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 -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- Buil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-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 Healthc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Clearinghous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1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berman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S/2 (Book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50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teel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Programm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43-6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1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474-5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Equipment Tracking System (P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474-5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elemetr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Marketing Int'l (T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I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8-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d Bernstei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Development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82-8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raining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4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raining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4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00 Blen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257-4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graev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cess/5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3-243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-12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-4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-8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Commmunicatio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Text to Spee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Voice Messa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Voice Recogn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ice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Associ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NA RJ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52-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S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707-9900 X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com US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23-7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593-9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Que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Drivers for Archi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90-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ch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2/TAO LAN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43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41-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Boar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443-0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Voic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68-7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Media Manage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734-3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26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ami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371-1997 x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IB-M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Network Mgmt Busine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8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00 Network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ro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45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ap Problem Solving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25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04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Token Ring Ad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78-7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S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707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S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Processing Utility (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707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S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 Utility (DCU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707-9900 x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Write 5/2-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7-962-4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heck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7-5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/CASEware Mo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265-3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Facilitato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-765-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atvany an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Keybo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648-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Enable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dmin for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ork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3-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Busin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BASE 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725-4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nd Supporting OS/2 2.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0869 5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0869 5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2/93               OS/2 2.0 Other Shipping Applications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l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OS/2 2.0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0869 5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S/2 2.0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0869 5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cor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63-6181x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c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-649-5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