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Commander/2 V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mmander/2 is intended to be an OS/2 version of the popular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(tm) DOS program. It implements a subset of the feature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Commander but adds some features of its own that are on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reliminary release of File Commander/2. I have releas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me feedback as to how many people are interested in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software is currently free, however any don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ly accepted. The more support I get (especially monetary)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it'll be that I'll continue development of the program. Se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or how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the people responsible for the EMX/GCC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video library, for making this program much easier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of Norton Commander are NOT (yet)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 down menus and most functions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re may be some others I've forgo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fter all that, you may be wondering what IS implemented?  Well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keys and thei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Brings up the .inf file(s) of your choice. (See section on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: Views the current file with the viewer of your choice (no inter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: Edits the current file with the editor of your choice (no inter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: Copies the current file or currently tagged files. Defaul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that of the opposit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: As above but moves th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: Make a directory. You are prompted for the nam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: Delete current file or tagged files. There is a double confi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agged fil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: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: Clea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: Switch cursor between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: Scroll back through command history. Note that this wrap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 pressing Ctrl-E when the oldest command is showing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e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X: Scroll forward through comm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R: Re-read the current panel. (Useful if you changed a flopp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rocess has altered the directory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J: Insert name of current file into command line or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pace character before the cursor searches histor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ext before the cursor is used when looking for a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 Note also that if pressed again, the next match fro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called. This key alters the history position used by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trl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: Same as Ctrl-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: Execute command line, or if command line is empty, execut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If the file matches an association, then the progra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t will be used on the file (See Section on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Enter: Same as above but the executable is run in a separa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O: Turn panels On/Off. Useful if you want to see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you just ran or if you just want a command line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\: Moves to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L: Toggles drive information panel on/off. Shows drive total space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number of files and total bytes occupied by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: Tag current file and mov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: Moves cursor to the first file on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 Moves cursor to the last file on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: Moves command line cursor to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: Moves command lin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/Down: Moves the cursor up or down one file name. Will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ecessary. Also if panels are off, scrolls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/Right: Moves the command 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+: Tag files by wildcard. Note that this uses REAL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 "*" matches EVERYTHING, "*x*" matches everything with an 'x'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??*" matches everything with 2 or more charac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-: Same as above, only UN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File Commander/2 instead of Norton Commander in a DOS s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/2 offers the following benefits over Norton Commander in a VD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FS long filename support. Long names can be seen and used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expect. Also if no files are tagged, up to 3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urrent file name are displayed at the bottom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ile name is to long to fit in the file name column of the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12 characters are shown with an arrow indicating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. Also the case of file names isn'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xecute OS/2 programs (PM and text mode) as well as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pawn off child processes (Run commands in a separate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hog CPU time when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/Move will handle a directory tree if the source file 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. (Note: if moving a tree between drives (or partitions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directory is not deleted, yet...to be f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up faster (no VDM to 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less system resources than a DOS session. (a VDM uses ~1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by wildcard instead of jus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ation is done with the file fc.ini which must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fc.exe. It contains statement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configuration setting (see below for valid forms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: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association. The effect of this is to use "program" on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"wildcard" when ENTER is press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zip: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nf: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co:ico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zoo:zo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if*:p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tches both x.tif and x.tiff, not actually sure if pmview handles tiff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spaces around the '=' or ':' or at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not containing an '=' or ':' will be ignor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quotes around string values. (used below for clarity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     String prepended to a command to start it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ssion. Default "start /f /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        name of editor used when F4 is pressed. Default is "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names .inf files viewed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 4os2.inf+cmdref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=on/off   Specifies if hidden files will show up. Defaul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ock=on/off  Specifies if numlock should be fixed on or not (affec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/2 and any program started by FC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does NOT word for a windowed session as PM keep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a of keylock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    directory that the right panel starts in. The left pa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          name of file viewer used when F3 is pressed. Default is "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n the one built into 4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some feedback including bug reports, suggestion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NC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by either of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902150@minyos.xx.rmit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until end of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    Brian Ha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a Rennison 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dialloc 31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software is free, it is supplied WITHOUT ANY WARRAN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n the implied warranty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It is supplied as is, in the hope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copy this software ONLY if you include this documen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You may NOT charge anyone for a copy of this software other tha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ee. You may NOT include this software with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Commander is a trademark of Symantec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/4/93 v0.1  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