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   �ķ �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      � �    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����</w:t>
      </w:r>
      <w:r>
        <w:rPr/>
        <w:t>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�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</w:t>
      </w:r>
      <w:r>
        <w:rPr/>
        <w:t>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ӷ   � � � ���ķ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Ը �   � � �     �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ӷ  � � � ���ͼ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Ը �  �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ӷ � � � �       �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Ը � � � � �     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ӷ� � � �       � �  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Ը �� � � �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� �       �     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ͼ �ͼ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FOSSIL Driver - VFD - A FOSSIL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eta 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Joakim B. Hernberg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FOSSIL Driver computer software, information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modifications made to the enclosed information, here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VFD, is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provisions pertaining to intellectual property.  VF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"as is", without warranty of any kind, promise of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, either expressed or impli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hereby 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B. Hernberg only guarantees that VFD occupi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granted a non-exclusive license to use and test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VFD, provided you agree and abid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icense to use and test VFD expires on the 1st of June 199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tself, however, will not cease to function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more recent version of VFD before the 1st of Jun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btained a more recent version of VFD by the tim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, you must cease to use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gree and acknowledge that VFD is a proprietary product of Jo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Hernberg, protected under international treaty provi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copyright laws.  You further acknowledge and agr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, title, and interest in and to VFD are and sha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kim B. Her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no event shall Joakim B. Hernberg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special, or exemplary damages 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Joakim B. Hernber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oakim B. Hernberg's cumulative liability to you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s resulting from any claims, demands,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or relating to this agreement shall not excee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paid by you to Joakim B. Hernberg for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may not lease, rent, or sell VFD. 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or reverse engineer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ontact me, use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H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6380 Savel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#: +352 878 224 (2:270/3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#: +352 878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Joakim Hernberg, 2:27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bh@fido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echo VFD_BETA is available from below listed suppor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get the latest version of VFD by requesting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VFD from the following fido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60/369                       - +1-315-458-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Fox                    - Bob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30/910                       - +45-98-451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Task &amp; FrontDoor Help DK   - rene car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57/168                       - +44-708-670-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abas The Caring BBS [OS/2]  - john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70/3                         - +352-878-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Tap                   - Joakim H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70/17                        - +352-316-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llusion               -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5/304                       - +31-78-196-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steyn Castle               - Henk Heid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344/2                         - +34-4-447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rgi                         - Eduardo Ja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12/704                       - +61-2-745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 One BBS                   -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74/605 -                     - +64-7-846-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kato Amiga                   - Barry Bla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is a Virtual Device Driver providing int 14h (FOSSIL)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DMs (Virtual DOS Machines) running under OS/2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int 14h calls (from a VDM) into OS/2 fil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chnique allows for very efficient file transf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oftware uses FOSSIL block read/write calls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s single character I/O should be avoided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should be compatible with all OS/2 serial communication solu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use of the OS/2 file system.  This will of course prove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interested in any reports you have on exotic hardware lik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oards, or network redirected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opens the comm handle in "deny none sharing mode"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possible to coordinate access to the com por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lso use deny none sharing.  Some type of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or a control program using named pipes might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supports up to 8 com ports with the standard names COM1 -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adds a DOS property setting 'COM_FOSSIL' which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FOSSIL support can be turned off, by toggling this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ogram object, if it should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like it is very difficult to give precise settings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under OS/2.  Settings seem to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what works on one system might not work at al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the files in FDTN-002.ARJ compiled by john barton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rchive you will find a couple of technotes on how to run FD &amp;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containing invaluable advice for using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not find FDTN-002.ARJ where you got this archiv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dvice I can offer, is to try different comm drive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, and once you find a working solution, stick with it 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ll default DOS_SETTINGS, except the HW_TIMER which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hould prove straight forward.  Just add the line "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\path\vfd.sys" to your config.sys together with the default com/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pair or a replacement (such as sio/vsio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IBM drivers, see FDTN-002 and IBM docs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does not require the virtual driver (vcom.sys) to be load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exist peacefully, and it is a good idea to leav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f you intend to use DOS software that talks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ince VFD will not provide a virtual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has been reported when loading VFD on the Service P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seems to be, to move the VFD line to the en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.sys driver has to be initialized to the proper stat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mode command.  This is preferably done by using a m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/cmd file launching your bbs/terminal softwar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config.sys by using the run command or in startup.cm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application might clobber your settings,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efore every application that is about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de command in us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x\mode0914 com1 38400,n,8,1,,to=on,xon=off,idsr=off,odsr=off,octs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=on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a good idea to use the com/vcom.sys driver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mmand from the GA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rivers dated 92-09-14 (available on many bbs's) and the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Pack have been successfully used on my system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sio/vsio.sys pair from Ray Gwin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O driver is locked in config.sys and works fin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no need for the mode statement) when used with VF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 and the SIO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FD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crude command line interface for communicating with V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VFDU does no verification of the command line passed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an happen if you don't watch it.  Thi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ified in a future version. and I am open to sugges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" and settings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  vfdu parm1 parm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#,ls - lock baudrate at port # (COM1 is 1...), laz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,ls - unlock port #, laz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,s  - single char read buffer (port #) block size s = 1 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l  - change DOS session's priority (c = class, l = delta of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umbers start with 1, which means that 1 is COM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status means that the status byte returned by function 3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ce per clock tick, this allows programs that do single cha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lock I/O to run at full speed.  Very useful for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d terminal work in FD, just don't complain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0 cps in x-modem ;-)  To turn this option on, add ",ls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/unlock option and to turn it off, leave it out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 read buffer, attempts to read up to block size cha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read if available.  It then portions these bytes out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 read requests.  Default is 64 which yields a goo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mooth terminal and efficient (?) SEAlink reciev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cause a problem on a bbs, since it will allow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lot of chars without the bbs echoing them.  Fix by setting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obably leave the priority settings on defau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s there if you want to experiment.  I am interested i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en recommendations to set a communication task to Foregrou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with a delta of 10, this is accomplished by using 'vfdu p4,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priority back by 'p2,-10' upon exiting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only keep it at server priority while the mailer o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(A DOS application running at server priority and hogging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verely slow down the rest of OS/2 !).  Your DOS session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lass 2,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elta of level represents a change not an absolute val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if you change level by +10, you have to change by 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store starting 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BM's Red Books (now available as *.inf files) for a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lasses exist (and their corresponding 'c'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ritical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Server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ass has 3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FOSSI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vision 5 calls are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Set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Transmit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Receive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Re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De-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Purg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Purg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Transmit -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Non-destructive rea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Keyboard read -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Keyboard read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Enable or 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 Se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 Ge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 Single char ANSI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 Single char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:  Toggl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ar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Returns dummy value 0A08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 Transmit on/off (bug: transmit will start on receipt of an X-O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 Reboot System (closes 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:  Return driver info (returns 25x80 video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missing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 Insert/Delete from tim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:  Install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:  Remov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does not work under a Virtual Boot Machine emulation of MS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This is because real DOS wants to load itself ov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FD has allocated.  This will be solved in a futur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ght now you will have to set COM_FOSSIL to off (disabling V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REAL DO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 problem with DOS BBS programs giving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FD and OS/2.  RA will run very slowly when accep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e for now is to disable RA's slicing by setting it to AT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use the INT_DURING_IO DOS setting from the SP on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8250 or 16450 UART with COM.SYS.  The slowdown is quit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