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P -- Reads one or more Maximus or Binkley logs and generates a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gt;&lt;&gt;&lt;&gt;&lt;&gt;&lt;&gt;&lt;&gt;&lt;&gt;&lt;&gt;&lt;&g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re-compilation of Bob Quinlan's Usag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's 32bit C/C++ compiler for OS/2.  No change whatsoever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... so all comments can be directed to the author of the progr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ummings 1:202/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gt;&lt;&gt;&lt;&gt;&lt;&gt;&lt;&gt;&lt;&gt;&lt;&gt;&lt;&gt;&lt;&g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