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- Reads one or more Maximus or Binkley logs and generates a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(02/0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Quinlan of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Red October at 512-834-2593 (1:382/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teve Antonoff for suggestions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ob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ximus 2.00 and 2.01 and BinkleyTerm 2.55 and 2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one or more Maximus or Binkley type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BS-format usage graph based on the data. 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MAX.LOG in the current directory and write USAGE.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witches allow you to configure it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x=y       Set color number 'x' to Avatar color 'y'.  'x'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reference text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reference line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h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hour dots (odd hou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h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data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=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color codes are given in two-digit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digit sets the background color (0-7 on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digit sets the foreground color (0-F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 corresponds to 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o set the data bars to yellow on b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use the switch /C8=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days      Days of history to use.  Any log events o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older than this many da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file      History file to process. 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can old log data.  Every time USAGE runs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dded to the history fil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older than the /D parameter specif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from the history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rmation is stored in USAGE.HST by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pecify another name using the /H paramet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 by itself will prevent history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ile      Incremental file to process.  This file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nd in what state the previous log en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restarted since the last ru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 and the location pointer rese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al processing means that your maintenanc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in the graph as "in use"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is feature they would never regi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ing would also end with an unresolv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rmation is stored in USAGE.INC by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pecify another name using the /I paramet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by itself will prevent incremental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file      Log file to process.  Note that the /L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more than once to specify several lo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is particularly useful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with separat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Military time.  Display the hours as 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file      Search file to process. 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s that are used to recogniz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in the log by specifying a sear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arch file is just a text file containing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line.  Search strings must begin with the lo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following the date.  Add a +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each line that indicates an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.  Add a - as the first character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dicates an activity is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USAGE uses a set of search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work with both BinkleyTerm and Maximus.  BINK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X.S are included both as sampl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 your own search files.  Other .S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itle     Title for graph.  You may want to supply multip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for title.  You can separate the words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underscores (which will be replac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both of these lines would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 /lmax.log /tRed Octob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 /lmax.log /tRed_October_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file      The file to which the usage graph will be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BS extension is not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     Verbose diagnostic mode.  Prints out each log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s a starting or ending time.  Prin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between each start/end pair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count     Volume.  If verbose mode is not turned on a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every time a new usage entry is found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ount' to zero turns off the dots.  Setting 'coun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number divides down the number of do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 of 'count'.  (For example: /V3 produces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very three usage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FC within Maximus pass USAGE the Maximus log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to answer the phone pass it the Binkley log.  You can mi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f you have lines with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s say a system has two lines.  One runs Bink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s Maximus with WFC.  A new log is started every month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an overall usag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/lbink01.log /lmax02.log /tOveral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generate usage graphs for each line separately. 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the same logs for this purpose and I want to keep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parate, so I specify different history and incrementa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/husage01.hst /iusage01.inc /lbink01.log /uusage01.bbs /t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/husage02.hst /iusage02.inc /lmax02.log /uusage02.bbs /tLin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turns ERRORLEVEL 0 after a successful run.  ERROR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 may use, copy, and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ure that both the executable and the documentation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distribution package.  The sourc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cluded.  You may modify this program and doc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asonable credit is given to the original auth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the original remains intac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es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(02/04/93) -- Added three new default Binkl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 thanks to Walter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(11/10/92) -- Modified the /I file format (again!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contents are checked agains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s.  This eliminates the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new files being shorter than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fault is now /IUSAGE.INC.  /I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will turn off this feature.  /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s to /HUSAGE.HST.  /H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will turn hist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(11/07/92) -- Modified /I file format so that 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tracked across log bound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keep your maintenanc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ing up as a blank spot on the grap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VTINC utility is included to conver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incremental files to the 2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(11/04/92) -- Added the /I parameter to allow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ing of log files.  Added a new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option (volume) to lim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(11/03/92) -- Added the /H paramet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f-maintaining history file.  Added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to specify a fil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strings.  Added the /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how many day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.  Improved the speed of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ions.  Track event times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minutes.  Track total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 intsead of days.  Cleaned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y code.  Many of the improv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ed and originally coded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1.9  (10/28/92) --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(8/28/92) -- Added the /M switch for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(8/25/92) -- Added the ability to pass multip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s us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(6/03/92) -- Adjusted graph to start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(5/29/92) -- Improved Binkley support.  Adde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gnos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(5/27/92) -- Allow custom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(5/26/92) -- Removed event and keyboar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support for Binkle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log file sharing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(5/14/92) -- Removed log file sharing due to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(5/13/92) -- Added log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(4/22/92) -- Original release. 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