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s 2.00 Random Tun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by Peter G. Zi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; and the warrantee reflects it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t your risk.  I promise nothing, except that it works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ysOp, in a fit of maniac depression, chops off his own hea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ing the same bloody Maximus tune..." (apologies to Conner McCle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again will this happen to you!  Now, with the Random Tun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x 2.00, your yell tunes will be picked randomly at eac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, so you won't have to listen to the same BORING tune ov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ve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simple to set up and transparent to use.  In your Maximu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efore it loads Maximus, pu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TUNE &lt;events_bbs&gt; &lt;tunes_bb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the name of your events file (usually EVENTS00.BBS f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systems, and EVENTSxx.BBS (where xx is the two-hex-digi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) and tunes_bbs is the name of your Maximus tunes file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S.BBS)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TUNE EVENTS00.BBS TUNE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on most single-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pretty much sums it up.  If it doesn't work, send me som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ll try and figure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#1: the source code is included so that Chris Epler can put 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version for every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G. Zion of 1:249/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12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