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 for $25 US (add $1.00 for orders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ADA) made out to "Nick Knight".  Checks from Canadi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clude an extra $10 to cover exchange costs (CA $35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CARDS CAN NOW BE USED!  Fill out the "charge i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Prices for charge card use reflect the absense of a 10% cash discoun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7.50    Non domestic orders: $28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212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