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 Keepin' It Simple Documentation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DOES NOT GUARANTEE THIS PROGRAM TO BE F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S AND MAY NOT BE HELD RESPONSIBLE FOR LOSS CAUSED BY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USE OF THIS PROGRAM CONSTITUTES YOUR ACCEPTANC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NLY GUARANTEES THAT THIS PROGRAM WILL OCCU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KIS for OS/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principally for the needs of SysOps running DO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under OS/2.  This program, will, on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 file (referred to from now on as a 'flag'), will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VDM Full Screen window in the background to process an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might have that can run in the background and free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ther processe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S is a DEMO program.  It will run for 90 days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evaluate the program.  It does not write any valu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or User INI files.  It has its own INI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present, this program will only recognize fiv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per program in the configuration, with a limit of 2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flags. It also requires the VROBJ.DLL runtime library from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y or may not be includ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granted a license to run KIS on your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for a period of 90 days.  After that period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urchase the program.  Government Institutions an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ments must purchase one copy per system for use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S was developed using VXREXX for OS/2 by Watcom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PM program with enhanced extensions to the REXX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that REXX and the Workplace Shell to be inst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n order to fully work properly.  It also needs VROBJ.D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 run. This file may, or may not have been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KIS, you must first copy all KIS executabl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in which your flags will exist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CMD, VROBJ.DLL, KISINTL.EXE, KISCFG.EXE and KISO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(If you already have VROBJ.DLL on your system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newer version, and you do not need to includ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you will see a short error message stating 'File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the Install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a OS/2 session, change directory to where KISOS2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 INSTALL. Follow the prompts and carefully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t requires. If you do not wish for the DLL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to your OS2\DLL directory, the simply type KIS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will take a moment, as it will create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program will use while it is running. 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, it may take a minute or two.  You will not see an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during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INI file process in complete, it will en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process is done, the configuration program will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you will need to either Migrate the program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 folder to create a program template.  This will set K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ts own icon file, and allow you to place it wherev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rogram initializes, it will create a KISOS2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tains no "real" information.  You will need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process to complete to customize the progra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  This program will run at the beginning of th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gain from the main program menu if you need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enter in the full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 that you desire for Program 1, Program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.  This value will then be displayed in the settings box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may select either program to react to each set of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box currently is a drop down box that will show ei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is has no current effect on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so need to adjust the IDLE time to your lik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amount of time before the system polls for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s in the directory and executes the programs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efaults to 5 minutes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take some time to configure your program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execute a batch file which will have at least these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 where the batch file 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RUN1 (or RUN2 for program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RUN1(or 2) is created in the directory where K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.  This is how KIS knows your program is still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launch another window in the time frame that you hav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o avoid programs crashing into each other.  While K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to "spawn" another window, some programs will not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ime, even if in separat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closes the window and frees up memory spac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way for KIS to do this, you must ensure that each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you use ends with these two lines. Without these lines, K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ntinue to spawn new windows until you run ou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or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the program, double click on the KISOS2 Icon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he main program.  You may click on start at this poi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inimize the application so it will not occupy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(You will need to MIGRATE the program to crea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 for it, or you may drag a program icon from th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 and do this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run the configuration program from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This will allow you to change values.  However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op and restart the program at this time to read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there is no help available for the program beyo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demo release will improve on speed of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make it more configurable.  Also, hooks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if you want the windows opened to be foreg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as well as if you want to launch a DOS session or a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entitles all upgrades through each version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x. While there might be a modest upgrade fee to the nex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time I am not sure that it will evolve to that poi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as designed and thrown together to suit a specific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 are a fact of life. If I were perfect, I would do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ving.  Please report all bugs to me so that I can addr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a modest 5 dollars US, and the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90 days with all the features of the commercial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low someone enough time to evaluate it, decide if it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ey. International check are accepted,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D will not be sent until the check clears a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ersonal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oney Order o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ug Gl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UM!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35 Henders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sville, NC 286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time for checks to clear prior to download your ID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a check.  An ID file will be available for downloa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 hours of its clearance.  (Allow for weekends plea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is offered through The Programmers FORUM! BBS 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3rd Party Authors conference in the WILDNET(tm) Network.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can be given through the FIDO Wildcat! or OS/2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conferenc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questions will be answered within a 72 hour perio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at much time after posting a question before looking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trying Keepin' It Simple for OS/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